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Утверждаю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уководитель исполнителя закупки</w:t>
      </w:r>
    </w:p>
    <w:p>
      <w:pPr>
        <w:pStyle w:val="Normal"/>
        <w:jc w:val="right"/>
        <w:rPr/>
      </w:pPr>
      <w:r>
        <w:rPr>
          <w:rFonts w:cs="Tahoma" w:ascii="Tahoma" w:hAnsi="Tahoma"/>
          <w:i/>
        </w:rPr>
        <w:t>______________ Н. Ф. Дегтярева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«___» __________ 2017г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Закупочная документация по запросу цен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открытый запрос цен на транспортные услуги по перевозке сотрудников Заказчика (Информационная карт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22"/>
          <w:szCs w:val="22"/>
        </w:rPr>
        <w:t>Закупочная процедура является внутренней процедурой выбора Компанией Поставщиков и не должна рассматриваться в качестве торгов в смысле статей 447–449 Гражданского кодекса Российской Федерации, а также не является публичным конкурсом, который регулируется главой 57 Гражданского кодекса Российской Федерации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107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3476"/>
        <w:gridCol w:w="6521"/>
      </w:tblGrid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 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ложение доку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ОО «Арктик-энерго»: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чтовый адрес: </w:t>
            </w:r>
            <w:r>
              <w:rPr>
                <w:rFonts w:cs="Tahoma" w:ascii="Tahoma" w:hAnsi="Tahoma"/>
                <w:sz w:val="22"/>
                <w:szCs w:val="22"/>
              </w:rPr>
              <w:t>184511, Мурманская обл., г. Мончегорск, ул. Кольская, д. 6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Контактный телефон/факс: (81536) 6-60-3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Электронная почта: office@arctic-energo.r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 организационным вопросам, по вопросам оформления заявки и предоставления документов контактное лицо – </w:t>
            </w:r>
            <w:r>
              <w:rPr>
                <w:rFonts w:cs="Tahoma" w:ascii="Tahoma" w:hAnsi="Tahoma"/>
                <w:sz w:val="22"/>
                <w:szCs w:val="22"/>
              </w:rPr>
              <w:t>Дегтярева Надежда Федоровна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en-US"/>
                </w:rPr>
                <w:t>Ndegtjareva</w:t>
              </w:r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@arctic-energo.ru</w:t>
              </w:r>
            </w:hyperlink>
            <w:r>
              <w:rPr>
                <w:rFonts w:cs="Tahoma" w:ascii="Tahoma" w:hAnsi="Tahoma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тел. (8-815-53)- 68-46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Место нахождения: поселок Мурмаши, Кольского района, Мурманской области, улица Полярная, дом 4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пособ и 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апрос цен на оказание транспортных услуг по перевозкам пассажиров автомобильным транспорт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Мурманская обла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и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 момента подписания договора по 31.12.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Начальная (максимальная) стоимость закупки (стоимость лота), в рублях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50 000 руб. </w:t>
            </w:r>
            <w:r>
              <w:rPr>
                <w:rFonts w:cs="Tahoma" w:ascii="Tahoma" w:hAnsi="Tahoma"/>
                <w:sz w:val="22"/>
                <w:szCs w:val="22"/>
              </w:rPr>
              <w:t>без учета НДС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Цена договора включает в себя: расходы требуемые для оказания услуг, в т.ч. расходы на бензин, используемые запасные части и материалы, страхование, уплату таможенных пошлин, налогов и других обязательных платежей, иных затрат при оказании услу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орма, сроки и порядок оплаты товара, работ, услу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соответствии с условиями договор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вансирование /Независимая (банковская) гаран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Не предусмотрено /Не требу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раткая характеристика выполняемых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еревозка персонала ООО «Арктик-энерго» в 2017 году (по разовым заявкам) автомобильным транспортом по маршруту и в сроки, согласованные Сторонами на основании заявок Заказчик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red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язательные требования к Участник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  <w:highlight w:val="red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еречень документов подтверждающих правоспособ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. Копия свидетельства о внесении записи в Единый государственный реестр юридических лиц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. Выписка из Единого государственного реестра юридических лиц (оригинал),</w:t>
            </w:r>
            <w:r>
              <w:rPr/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копию свидетельства о государственной регистрации физического лица в качестве индивидуального предпринимателя (для индивидуальных предпринимателей), копии документов, удостоверяющих личность (для иных физических лиц)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. Копии учредительных документов (заверенные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4. Копия свидетельства о постановке на налоговый учет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. Копия бухгалтерского баланса с отметкой налогового органа на последнюю отчетную дату и отчет о прибылях и убытках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. Копия информационного письма Госкомстата о присвоении кодов ОКПО (заверенная руководителем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7. Выписка из решения органа управления претендента, к компетенции которого уставом отнесен вопрос об избрании (назначении) единоличного исполнительного органа (Директора, Генерального директора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Участник запроса цен вправе приложить к заявке на участие в запросе цен иные документы, которые, по мнению участника запроса цен, подтверждают соответствие установленным требованиям, с соответствующими комментариями, разъясняющими цель предоставления этих документ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 подачи заявок на участие в закупочной процеду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С 28.02.2017г. по 0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7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03.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подачи заявок на участие в закупочной процедуре (адрес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84511, Мурманская обл., г. Мончегорск, ул. Кольская, д. 6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разделе «Кому» указать Служба ОРЭМ, </w:t>
            </w:r>
            <w:r>
              <w:rPr>
                <w:rFonts w:cs="Tahoma" w:ascii="Tahoma" w:hAnsi="Tahoma"/>
                <w:sz w:val="22"/>
                <w:szCs w:val="22"/>
              </w:rPr>
              <w:t xml:space="preserve">Дегтярева Надежда Федоров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и дата рассмотрения Заявок (предложений) Участников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9.03.2017г. поселок Мурмаши, Кольского района, Мурманской области, улица Полярная, дом 4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язательные требования к оформлению коммерческого предло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Стоимость коммерческого предложения Участника не должна превышать начальную (максимальную) стоимость лота.</w:t>
            </w:r>
            <w:r>
              <w:rPr/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Коммерческое предложение предоставляется в отдельном запечатанном конверт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ования для отстранения Участников закупочной процед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 Заказчик не допускает к участию в закупочной процедуре заявки, поданные с опозданием, т.е. после окончания срока приема заявок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. Заказчик отстраняет от участия в закупочной процедуре Участника, чья заявка не соответствует обязательным требованиям т.е. не предоставлены полностью или частично документы, подтверждающие соответствие установленным требованиям («Отборочные критерии»)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3. Заказчик отклоняет предложение Участника, стоимость коммерческого предложения которого превышает начальную (максимальную) стоимость закупки (лота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борочные критерии, оценочные критер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тоимость коммерческого предложения имеет 100% вес, балльная оценка не применяется, сравнивается ценовой показатель коммерческих предложений участников. В качестве единого базиса сравнения ценовых предложений используются цены предложений участников (тариф, руб/км) с учетом всех налогов, сборов и прочих расходов в соответствии с законодательством Российской Федер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пределение Победи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дведение итогов проводится без участия претендентов, по представленным заявкам. Победителем признается участник, чья заявка соответствует обязательным требованиям и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коммерческое предложение которого не превышает начальную (максимальную) стоимость закупки (лота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Если в ходе определения победителя определятся участники с одинаковыми характеристиками, то победителем признается участник, предложивший наименьшую стоимость (тариф, руб/км) и/или участник, чья заявка поступила в адрес Заказчика раньш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Если на этапе определения победителя осталось одно предложение, Заказчик вправ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признать запрос цен несостоявшимся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заключить договор с единственным претендентом, если предложение единственного претендента соответствует требованиям Заказчика, а также требованиям, содержащимся в закупочной документ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каз от проведения закупочной процед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аказчик вправе отказаться от дальнейшего проведения ОЗП в любой момент до заключения договора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случае принятия Заказчиком решения о не заключении договора по итогам закупочной процедуры,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участник закупки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не имеет к Заказчику каких-либо финансовых и иных претензий, включая (но не ограничиваясь)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возможные претензии о понуждении к заключению договора на условиях проведения закупочной процедуры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возможные претензии о возмещении каких-либо убытков, как прямых, так и в виде упущенной выгод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лективное участие в закупочной процеду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Не допуска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оведение переторж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.03.201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Переторжка, направлена на снижение стоимости коммерческого предложения, поданного в составе заявк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В случае изменения даты, времени и порядка проведения переторжки Участники будут проинформированы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Участники, участвующие в переторжке, обязаны в течение 1 дня после проведения переторжки прислать в адрес Заказчика (контактное лицо – Дегтярева Н. Ф.., эл. почта: </w:t>
            </w: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en-US"/>
                </w:rPr>
                <w:t>Ndegtjareva</w:t>
              </w:r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@arctic-energo.ru</w:t>
              </w:r>
            </w:hyperlink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) скан образ письменного подтверждения своего окончательного коммерческого предложения (оригинал такого письма направить почтой), скрепленное подписью и печатью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В случае если Участник не прислал подтверждение в указанные сроки, он считается не участвовавшим в переторжк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ата и место подведения итогов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13.03.2017 г.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поселок Мурмаши, Кольского района, Мурманской области, улица Полярная, дом 4.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Обязательные требования к Участникам закупки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(является приложением к закупочной документации)</w:t>
      </w:r>
    </w:p>
    <w:tbl>
      <w:tblPr>
        <w:tblW w:w="15593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4"/>
        <w:gridCol w:w="8004"/>
        <w:gridCol w:w="6945"/>
      </w:tblGrid>
      <w:tr>
        <w:trPr>
          <w:tblHeader w:val="true"/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Треб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firstLine="72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Документы, подтверждающие соответствие установленным требованиям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авильность оформления заявки и порядка ее представл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Заявка и комплект документов, оформленные в соответствии с закупочной документацией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Все документы Участников должны быть представлены на бумажном и электронном виде. Электронный вид документов – это отсканированные листы со стороны текста, печатей, штампов и других пометок в формате pdf. При создании копий документов в формате pdf необходимо использовать оптимальные параметры сканирования с целью минимизации размеров документов. Каждому файлу должен соответствовать только один документ, включая приложения. Допускается организация приложений в отдельном файле. Наименование файла должно соответствовать наименованию документа. Файлы необходимо направить по средствам электронной почты. Названия файлов должны быть на русском языке.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Не находиться в процессе ликвидации (для юридического лица)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и не быть признанным по решению арбитражного суда несостоятельным (банкротом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 не нахождении участника закупки в процессе ликвидации (для юридического лица)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б отсутствии в отношении участника закупки решения арбитражного суда о признании его несостоятельным (банкротом).</w:t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б отсутствии ареста имущества участника закупки, наложенного по решению суда, административного органа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 не приостановлении деятельности участника закупки.</w:t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и необходимости, если для выполнения договора необходимы разрешающие документы, устанавливается перечень разрешающих документов, требуемых в соответствии с действующим законодательством РФ, обладать специальной правоспособностью</w:t>
            </w:r>
            <w:bookmarkStart w:id="0" w:name="_GoBack"/>
            <w:bookmarkEnd w:id="0"/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 в соответствии с действующим законодательством Российской Федерации, связанной с осуществлением видов деятельности, предусмотренных договором, в том числе необходимыми лицензиями или свидетельствами о допуске на выполнение работ или оказание услуг, полученными не позже изначально установленного в извещении и документации о закупке срока окончания подачи заявок, а именно: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Лицензию на перевозку пассажиров автомобильным транспортом, оборудованным для перевозок пассажиров, или быть зарегистрированным в качестве юридического лица или индивидуального предпринимателя в установленном в Российской Федерации порядке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едоставляются копии документов, указанные в столбце «Требования» данного пункта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(Если разрешающий документ заканчивает свое действие в период с момента изначально установленного срока окончания подачи заявок до момента выбора победителя закупки, и новый разрешающий документ не представлен, то в состав заявки на участие в закупке включаются: ранее действовавшее разрешение и документы, подтверждающие запрос нового разрешающего документа с подтверждением о приеме такого запроса от соответствующего органа).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Отсутствие сведений об участнике закупки в следующих реестрах недобросовестных поставщиков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- в реестре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- в реестре, ведущемся в соответствии с положениями законодательства Российской Федерации о размещении государственных и муниципальных заказо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Документы не предоставляются. Проверка на соответствие данному требованию осуществляется по данным реестрам организатором закупки (заказчиком) самостоятельно.</w:t>
            </w:r>
          </w:p>
        </w:tc>
      </w:tr>
      <w:tr>
        <w:trPr>
          <w:trHeight w:val="31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Отсутствие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ОЗП, по данным бухгалтерской отчетности за последний отчетный период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Справка об отсутствии задолженности перед бюджетом, выданная налоговым органом, в котором контрагент стоит на налоговом учете, не ранее, чем за три месяца до даты предоставления (оригинал или копия, заверенная уполномоченным лицом контрагента с указанием даты заверения)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Исключением являются публичные акционерные общества, субъекты естественных монополий, некоммерческие организации, финансовые организации.</w:t>
            </w:r>
          </w:p>
        </w:tc>
      </w:tr>
      <w:tr>
        <w:trPr>
          <w:trHeight w:val="10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Отсутствие конфликта интересов, а также дополнительные сведения, позволяющие Участнику закупки установить наличие или отсутствие конфликта интересов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исьмо, подтверждающее отсутствие/наличие конфликта интересов с Заказчиком, заверенное руководителем.</w:t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Вышеперечисленные требования направлены на выявление в результате закупочных процедур лица, исполнение договора которым в наибольшей степени будет отвечать целям эффективного использования источников финансирования, предотвращения злоупотреблений в сфере размещения закупок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Заказчик не допускает к дальнейшему участию в закупочной процедуре Участников, заявки которых не соответствуют обязательным требованиям.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На бланке предприятия-участника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явка на участие в открытом запросе цен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Будучи уполномоченным представлять интересы и действовать от имени _______________________, а также полностью изучив </w:t>
      </w:r>
      <w:r>
        <w:rPr>
          <w:rFonts w:cs="Tahoma" w:ascii="Tahoma" w:hAnsi="Tahoma"/>
          <w:b/>
          <w:sz w:val="22"/>
          <w:szCs w:val="22"/>
          <w:u w:val="single"/>
        </w:rPr>
        <w:t>всю Закупочную документацию, в том числе проект договора</w:t>
      </w:r>
      <w:r>
        <w:rPr/>
        <w:t>, я, нижеподписавшийся, подаю Заявку на участие в запросе цен по лот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4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лот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Наименование ло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казание транспортных услуг по перевозкам пассажиров автомобильным транспортом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ОО «Арктик-энерго» в лице его уполномоченных представителей настоящим предоставляются полномочия наводить справки или проводить исследования с целью изучения отчетов, документов и сведений, представленных в связи с данной заявкой, и обращаться к нашим клиентам за разъяснениями относительно финансовых и технических вопросов.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оставлять любую информацию, которую Вы сочтете необходимой для проверки заявлений и данных, содержащихся в данной заявке, или относящихся к ресурсам, опыту и компетенции Участника закупочной процедур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олномоченные представители ООО «Арктик-энерго» могут связаться со следующими лицами для получения дальнейшей информа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Ф.И.О. , 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Телефон, факс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sz w:val="22"/>
                <w:szCs w:val="22"/>
              </w:rPr>
              <w:t>, др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Ф.И.О. , 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Телефон, факс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sz w:val="22"/>
                <w:szCs w:val="22"/>
              </w:rPr>
              <w:t>, др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Данная Заявка подается с полным пониманием того, что ООО «Арктик-энерго» оставляет за собой право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ООО «Арктик-энерго» вправе отказаться от дальнейшего проведения закупочной процедуры в любой момент до заключения договора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В случае принятия решения о прекращении закупочной процедуры, </w:t>
      </w:r>
      <w:r>
        <w:rPr>
          <w:rFonts w:cs="Tahoma" w:ascii="Tahoma" w:hAnsi="Tahoma"/>
          <w:b/>
          <w:i/>
          <w:sz w:val="22"/>
          <w:szCs w:val="22"/>
          <w:u w:val="single"/>
        </w:rPr>
        <w:t>(наименование организации)</w:t>
      </w:r>
      <w:r>
        <w:rPr>
          <w:rFonts w:cs="Tahoma" w:ascii="Tahoma" w:hAnsi="Tahoma"/>
          <w:sz w:val="22"/>
          <w:szCs w:val="22"/>
        </w:rPr>
        <w:t xml:space="preserve">  не имеет к ООО «Арктик-энерго»  каких-либо финансовых и иных претензий, включая (но не ограничиваясь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озможные претензии о понуждении к заключению договора на условиях проведения закупочной процедуры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возможные претензии о возмещении </w:t>
      </w:r>
      <w:r>
        <w:rPr>
          <w:rFonts w:cs="Tahoma" w:ascii="Tahoma" w:hAnsi="Tahoma"/>
          <w:b/>
          <w:i/>
          <w:sz w:val="22"/>
          <w:szCs w:val="22"/>
          <w:u w:val="single"/>
        </w:rPr>
        <w:t>(наименование организации)</w:t>
      </w:r>
      <w:r>
        <w:rPr>
          <w:rFonts w:cs="Tahoma" w:ascii="Tahoma" w:hAnsi="Tahoma"/>
          <w:sz w:val="22"/>
          <w:szCs w:val="22"/>
        </w:rPr>
        <w:t xml:space="preserve"> каких-либо убытков, как прямых, так и в виде упущенной выгод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ООО «Арктик-энерго» оставляет за собой право не заключать договор по итогам закупочной процедуры, даже при условии направления уведомления о признании Участника победителем закупочной процедур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Генеральный директор (</w:t>
      </w:r>
      <w:r>
        <w:rPr>
          <w:rFonts w:cs="Tahoma" w:ascii="Tahoma" w:hAnsi="Tahoma"/>
          <w:i/>
          <w:sz w:val="22"/>
          <w:szCs w:val="22"/>
        </w:rPr>
        <w:t>Директор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Наименование организации</w:t>
        <w:tab/>
        <w:tab/>
        <w:t xml:space="preserve">                      </w:t>
      </w:r>
      <w:r>
        <w:rPr>
          <w:rFonts w:cs="Tahoma" w:ascii="Tahoma" w:hAnsi="Tahoma"/>
          <w:i/>
          <w:iCs/>
          <w:sz w:val="22"/>
          <w:szCs w:val="22"/>
        </w:rPr>
        <w:t>(подпись)</w:t>
      </w:r>
      <w:r>
        <w:rPr>
          <w:rFonts w:cs="Tahoma" w:ascii="Tahoma" w:hAnsi="Tahoma"/>
          <w:sz w:val="22"/>
          <w:szCs w:val="22"/>
        </w:rPr>
        <w:tab/>
        <w:t xml:space="preserve">                              Ф.И.О.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М.П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Примечание: Печать обязательна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На бланке предприятия-участник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Коммерческое предложение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567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учив Закупочную документацию по лоту №1</w:t>
      </w:r>
    </w:p>
    <w:p>
      <w:pPr>
        <w:pStyle w:val="Normal"/>
        <w:ind w:firstLine="567"/>
        <w:jc w:val="center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оказание транспортных услуг по перевозкам пассажиров автомобильным транспортом</w:t>
      </w:r>
      <w:r>
        <w:rPr>
          <w:rFonts w:cs="Tahoma" w:ascii="Tahoma" w:hAnsi="Tahoma"/>
          <w:b/>
          <w:sz w:val="22"/>
          <w:szCs w:val="22"/>
          <w:u w:val="single"/>
        </w:rPr>
        <w:t xml:space="preserve"> </w:t>
      </w:r>
      <w:r>
        <w:rPr>
          <w:rFonts w:cs="Tahoma" w:ascii="Tahoma" w:hAnsi="Tahoma"/>
          <w:i/>
          <w:sz w:val="22"/>
          <w:szCs w:val="22"/>
          <w:u w:val="single"/>
        </w:rPr>
        <w:t>по заявкам ООО «Арктик-энерго»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наименование лота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,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</w:t>
      </w:r>
      <w:r>
        <w:rPr>
          <w:rFonts w:cs="Tahoma" w:ascii="Tahoma" w:hAnsi="Tahoma"/>
          <w:i/>
          <w:iCs/>
          <w:sz w:val="22"/>
          <w:szCs w:val="22"/>
        </w:rPr>
        <w:t>(полное наименование, место нахождения Участника закупочной процедуры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ражает готовность принять участие в данной закупочной процедуре и предлагает выполнить весь объем поставки в соответствии с закупочной документацие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имость предложения приведена в данной таблице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72"/>
        <w:gridCol w:w="1843"/>
        <w:gridCol w:w="1701"/>
        <w:gridCol w:w="2551"/>
        <w:gridCol w:w="1559"/>
      </w:tblGrid>
      <w:tr>
        <w:trPr>
          <w:trHeight w:val="26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ранспортного средства     (или а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бот в натуральном выра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(руб)</w:t>
            </w:r>
          </w:p>
        </w:tc>
      </w:tr>
      <w:tr>
        <w:trPr>
          <w:trHeight w:val="26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а/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В случае определения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</w:t>
      </w:r>
      <w:r>
        <w:rPr>
          <w:rFonts w:cs="Tahoma" w:ascii="Tahoma" w:hAnsi="Tahoma"/>
          <w:i/>
          <w:iCs/>
          <w:sz w:val="22"/>
          <w:szCs w:val="22"/>
        </w:rPr>
        <w:t>(полное наименование Участника закупочной процедуры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победителем, мы обязуемся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выполнить </w:t>
      </w:r>
      <w:r>
        <w:rPr>
          <w:rFonts w:cs="Tahoma" w:ascii="Tahoma" w:hAnsi="Tahoma"/>
          <w:b/>
          <w:i/>
          <w:sz w:val="22"/>
          <w:szCs w:val="22"/>
        </w:rPr>
        <w:t>оказание транспортных услуг по перевозке пассажиров автомобильным транспортом</w:t>
      </w:r>
      <w:r>
        <w:rPr>
          <w:rFonts w:cs="Tahoma" w:ascii="Tahoma" w:hAnsi="Tahoma"/>
          <w:sz w:val="22"/>
          <w:szCs w:val="22"/>
        </w:rPr>
        <w:t xml:space="preserve">  на условиях, предусмотренном в закупочной документации в течение ____ календарных дней  с  «</w:t>
      </w:r>
      <w:r>
        <w:rPr>
          <w:rFonts w:cs="Tahoma" w:ascii="Tahoma" w:hAnsi="Tahoma"/>
          <w:sz w:val="22"/>
          <w:szCs w:val="22"/>
          <w:u w:val="single"/>
        </w:rPr>
        <w:tab/>
        <w:t>__</w:t>
      </w:r>
      <w:r>
        <w:rPr>
          <w:rFonts w:cs="Tahoma" w:ascii="Tahoma" w:hAnsi="Tahoma"/>
          <w:sz w:val="22"/>
          <w:szCs w:val="22"/>
        </w:rPr>
        <w:t>»</w:t>
      </w:r>
      <w:r>
        <w:rPr>
          <w:rFonts w:cs="Tahoma" w:ascii="Tahoma" w:hAnsi="Tahoma"/>
          <w:sz w:val="22"/>
          <w:szCs w:val="22"/>
          <w:u w:val="single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 201</w:t>
      </w:r>
      <w:r>
        <w:rPr>
          <w:rFonts w:cs="Tahoma" w:ascii="Tahoma" w:hAnsi="Tahoma"/>
          <w:sz w:val="22"/>
          <w:szCs w:val="22"/>
          <w:u w:val="single"/>
        </w:rPr>
        <w:tab/>
      </w:r>
      <w:r>
        <w:rPr>
          <w:rFonts w:cs="Tahoma" w:ascii="Tahoma" w:hAnsi="Tahoma"/>
          <w:sz w:val="22"/>
          <w:szCs w:val="22"/>
        </w:rPr>
        <w:t xml:space="preserve"> года по  «</w:t>
      </w:r>
      <w:r>
        <w:rPr>
          <w:rFonts w:cs="Tahoma" w:ascii="Tahoma" w:hAnsi="Tahoma"/>
          <w:sz w:val="22"/>
          <w:szCs w:val="22"/>
          <w:u w:val="single"/>
        </w:rPr>
        <w:tab/>
        <w:t xml:space="preserve">   </w:t>
      </w:r>
      <w:r>
        <w:rPr>
          <w:rFonts w:cs="Tahoma" w:ascii="Tahoma" w:hAnsi="Tahoma"/>
          <w:sz w:val="22"/>
          <w:szCs w:val="22"/>
        </w:rPr>
        <w:t>»</w:t>
      </w:r>
      <w:r>
        <w:rPr>
          <w:rFonts w:cs="Tahoma" w:ascii="Tahoma" w:hAnsi="Tahoma"/>
          <w:sz w:val="22"/>
          <w:szCs w:val="22"/>
          <w:u w:val="single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 201</w:t>
      </w:r>
      <w:r>
        <w:rPr>
          <w:rFonts w:cs="Tahoma" w:ascii="Tahoma" w:hAnsi="Tahoma"/>
          <w:sz w:val="22"/>
          <w:szCs w:val="22"/>
          <w:u w:val="single"/>
        </w:rPr>
        <w:tab/>
        <w:t xml:space="preserve">  </w:t>
      </w:r>
      <w:r>
        <w:rPr>
          <w:rFonts w:cs="Tahoma" w:ascii="Tahoma" w:hAnsi="Tahoma"/>
          <w:sz w:val="22"/>
          <w:szCs w:val="22"/>
        </w:rPr>
        <w:t xml:space="preserve"> года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форма оплаты: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порядок оплаты: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>6</w:t>
        <w:tab/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собые условия: ________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общаем, что Уполномоченным представителе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полное наименовании Участника закупочной процедуры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вляется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Ф.И.О., должность, телефон,e-mail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ое Коммерческое предложение подается с полным пониманием того, что         ООО «Арктик-энерго» оставляет за собой право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тклонить или принять заявку от конкретного Участника закупочной процедуры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тклонить все заявки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                                    ______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</w:t>
      </w:r>
      <w:r>
        <w:rPr>
          <w:rFonts w:cs="Tahoma" w:ascii="Tahoma" w:hAnsi="Tahoma"/>
          <w:i/>
          <w:iCs/>
          <w:sz w:val="22"/>
          <w:szCs w:val="22"/>
        </w:rPr>
        <w:t>(дата)                                                 (подпись Руководителя, Уполномоченного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представителя, печать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</w:t>
      </w:r>
      <w:r>
        <w:rPr>
          <w:rFonts w:cs="Tahoma" w:ascii="Tahoma" w:hAnsi="Tahoma"/>
          <w:i/>
          <w:iCs/>
          <w:sz w:val="22"/>
          <w:szCs w:val="22"/>
        </w:rPr>
        <w:t>М.П.                                                          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(ФИО и должность подписавшего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Примечание: Печать обязательна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tbl>
      <w:tblPr>
        <w:tblW w:w="96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91"/>
        <w:gridCol w:w="204"/>
      </w:tblGrid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арточка контрагента</w:t>
            </w:r>
          </w:p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Страница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Выделенные поля обязательны для заполнения!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Тип изменений в справочник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сточник сведений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тметка о срочности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 Идентификационные данные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окращен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ирменное наименов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ОГР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П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АТ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орма собственности (ОКФС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рг.-правовая форма (ОКОПФ)</w:t>
            </w:r>
          </w:p>
        </w:tc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ВЭ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ОНХ</w:t>
            </w:r>
          </w:p>
        </w:tc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ровень бюджета (для бюдж. орг.)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севдоним (поисковый ключ)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 Адрес места нахождения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в РФ: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почтовый инд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регио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рай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населенный пунк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улиц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дом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строе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вартира (офис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за пределами РФ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3. Почтовый адрес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в РФ: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почтовый инд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регио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рай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населенный пунк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улиц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дом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орпус (строение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вартира (офис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за пределами РФ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lang w:val="en-US"/>
              </w:rPr>
              <w:t xml:space="preserve"> (Адрес для корреспонденции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4. Контактные данные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а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WWW-страниц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5. Представители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Страница 2                                      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Выделенные поля обязательны для заполнения! В разделе 8 для иностранных организаций, имеющих постоянное представительство в РФ, обязательны все поля!                                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5. Представители организации (продолжение)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6. Платежные реквизиты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7. Сведения о государственной регистр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Cерия, номер, дата свидетельств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. органа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рег. органа (СОУН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. Сведения о постановке на учет в налоговом органе РФ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Cерия, номер, дата свидетельств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нал. орган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д нал. органа (СОУН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9. Сведения о головной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тношение контрагент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окращен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 организации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. орган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П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АТ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орма собственности (ОКФС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рг.- правовая форма (ОКОПФ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ВЭД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ОНХ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. Ответственное подразделение ПАО “ГМК “Норильский никель”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Наименование подразделения 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тветственный сотрудник: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фамилия, имя, отчество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телеф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ind w:left="3451" w:hanging="3451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5090</wp:posOffset>
                      </wp:positionV>
                      <wp:extent cx="5882005" cy="571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200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4"/>
                                    <w:gridCol w:w="5659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6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Страница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Оформляется только при наличии дополнительных сведений. Выделенные поля обязательны для заполнения!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3.15pt;height:45pt;mso-wrap-distance-left:0pt;mso-wrap-distance-right:9pt;mso-wrap-distance-top:0pt;mso-wrap-distance-bottom:0pt;margin-top:-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4"/>
                              <w:gridCol w:w="565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Страница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Оформляется только при наличии дополнительных сведений. Выделенные поля обязательны для заполнения!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редставители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латежные реквизиты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Участвующие общества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истр. орган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истр. орган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ица 4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Выделенные поля обязательны для заполнения! В разделе 8 для иностранных организаций, имеющих постоянное представительство в РФ, обязательны все поля!                                 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 контрагент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Кем является по отношению к поставляемой продукции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оизводитель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средник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бразцы подписей лиц, имеющих право заключения договоров: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Занимаемая должность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.И.О., подпись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ечать контрагента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pacing w:val="6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bCs/>
          <w:spacing w:val="60"/>
          <w:sz w:val="22"/>
          <w:szCs w:val="22"/>
        </w:rPr>
      </w:pPr>
      <w:r>
        <w:rPr>
          <w:rFonts w:cs="Tahoma" w:ascii="Tahoma" w:hAnsi="Tahoma"/>
          <w:b/>
          <w:bCs/>
          <w:spacing w:val="60"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ПИСЬ ДОКУМЕНТОВ УЧАСТНИКА</w:t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105"/>
        <w:gridCol w:w="1891"/>
        <w:gridCol w:w="1727"/>
      </w:tblGrid>
      <w:tr>
        <w:trPr>
          <w:trHeight w:val="82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анные и документы участника</w:t>
            </w:r>
          </w:p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ол-во лист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листов п/п</w:t>
            </w:r>
          </w:p>
        </w:tc>
      </w:tr>
      <w:tr>
        <w:trPr>
          <w:trHeight w:val="5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идетельство о внесении записи в Единый государственный реестр юридических лиц (заверенная руководителем коп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ыписка из Единого государственного реестра юридических лиц (оригинал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…6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пии учредительных документов (заверенные руководителем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…10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идетельство о постановке на налоговый учет (заверенная руководителем коп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 т.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 т.д.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формационное письмо Госкомстата о присвоении кодов ОКПО (заверенная руководителем копия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писка из решения органа управления претендента, к компетенции которого уставом отнесен вопрос об избрании (назначении) единоличного исполнительного органа (Директора, Генерального директора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веренная руководителем организации (предприятия) копия бухгалтерского баланса с отметкой налогового органа на последнюю дату и отчет о прибылях и убытка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Форма декларации о принадлежности к СМП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окументы, представленные в соответствии с отборочными критериям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ругое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сего лис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080" w:right="1080" w:gutter="0" w:header="0" w:top="56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5z1">
    <w:name w:val="WW8Num25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5z6">
    <w:name w:val="WW8Num25z6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ШапкаОсн"/>
    <w:qFormat/>
    <w:rPr>
      <w:rFonts w:ascii="Arial" w:hAnsi="Arial" w:cs="Arial"/>
      <w:b/>
      <w:spacing w:val="0"/>
      <w:sz w:val="1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  <w:szCs w:val="18"/>
    </w:rPr>
  </w:style>
  <w:style w:type="character" w:styleId="Style12">
    <w:name w:val="комментарий"/>
    <w:qFormat/>
    <w:rPr>
      <w:rFonts w:cs="Times New Roman"/>
      <w:b/>
      <w:i/>
      <w:sz w:val="28"/>
    </w:rPr>
  </w:style>
  <w:style w:type="character" w:styleId="Style13">
    <w:name w:val="Верхний колонтитул Знак"/>
    <w:qFormat/>
    <w:rPr>
      <w:sz w:val="24"/>
      <w:lang w:val="en-AU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9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Знак"/>
    <w:basedOn w:val="Style9"/>
    <w:qFormat/>
    <w:rPr/>
  </w:style>
  <w:style w:type="character" w:styleId="2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Пункт2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23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260" w:leader="none"/>
        <w:tab w:val="left" w:pos="1800" w:leader="none"/>
        <w:tab w:val="left" w:pos="4140" w:leader="none"/>
      </w:tabs>
      <w:suppressAutoHyphens w:val="true"/>
      <w:ind w:left="1800" w:hanging="1980"/>
    </w:pPr>
    <w:rPr>
      <w:sz w:val="22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sz w:val="28"/>
      <w:szCs w:val="20"/>
    </w:rPr>
  </w:style>
  <w:style w:type="paragraph" w:styleId="26">
    <w:name w:val="Пункт2"/>
    <w:basedOn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2"/>
    </w:pPr>
    <w:rPr>
      <w:b/>
      <w:sz w:val="28"/>
      <w:szCs w:val="20"/>
      <w:lang w:val="en-US"/>
    </w:rPr>
  </w:style>
  <w:style w:type="paragraph" w:styleId="Style30">
    <w:name w:val="Обычный (веб)"/>
    <w:basedOn w:val="Normal"/>
    <w:qFormat/>
    <w:pPr>
      <w:spacing w:before="125" w:after="125"/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egtjareva@arctic-energo.ru" TargetMode="External"/><Relationship Id="rId3" Type="http://schemas.openxmlformats.org/officeDocument/2006/relationships/hyperlink" Target="mailto:Ndegtjareva@arctic-energ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7:00Z</dcterms:created>
  <dc:creator>Рабочая станция</dc:creator>
  <dc:description/>
  <cp:keywords/>
  <dc:language>en-US</dc:language>
  <cp:lastModifiedBy>Надежда Ф. Дегтярева</cp:lastModifiedBy>
  <cp:lastPrinted>2017-02-28T10:42:00Z</cp:lastPrinted>
  <dcterms:modified xsi:type="dcterms:W3CDTF">2017-03-01T06:11:00Z</dcterms:modified>
  <cp:revision>41</cp:revision>
  <dc:subject/>
  <dc:title>Подготовка  к проведению закупочной процедуры</dc:title>
</cp:coreProperties>
</file>