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/>
        <w:t>ДОГОВОР ПОСТАВКИ №</w:t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  <w:r>
              <w:rPr>
                <w:lang w:val="en-US"/>
              </w:rPr>
              <w:t>___</w:t>
            </w:r>
            <w:r>
              <w:rPr/>
              <w:t xml:space="preserve">» </w:t>
            </w:r>
            <w:r>
              <w:rPr>
                <w:lang w:val="en-US"/>
              </w:rPr>
              <w:t>__________</w:t>
            </w:r>
            <w:r>
              <w:rPr/>
              <w:t xml:space="preserve">  2017 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, именуемое в дальнейшем «ПОСТАВЩИК», в лице _______________________________________________________, действующего на основании ________________________________________________, с одной стороны и ООО «Арктик-энерго», именуемое в дальнейшем «ПОКУПАТЕЛЬ» в  лице генерального директора Каменковой Ольги Александровны, действующей на основании Устава, с другой стороны, заключили данны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1.1. В соответствии с настоящим Договором Поставщик обязуется передать в собственность Покупателю картриджи, в дальнейшем «Товар» в количестве, ассортименте,  по цене, в сроки и на условиях настоящего договора, а Покупатель обязуется принять Товар и уплатить за него денежную сумму в размере ____________</w:t>
      </w:r>
      <w:r>
        <w:rPr>
          <w:b/>
        </w:rPr>
        <w:t xml:space="preserve"> (</w:t>
      </w:r>
      <w:r>
        <w:rPr>
          <w:b/>
          <w:i/>
        </w:rPr>
        <w:t>сумма прописью</w:t>
      </w:r>
      <w:r>
        <w:rPr>
          <w:b/>
        </w:rPr>
        <w:t>) руб. ___ коп., в том числе НДС 18% - __________ рублей</w:t>
      </w:r>
      <w:r>
        <w:rPr/>
        <w:t xml:space="preserve"> на условиях настоящего договора.</w:t>
      </w:r>
    </w:p>
    <w:p>
      <w:pPr>
        <w:pStyle w:val="TextBodyIndent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numPr>
          <w:ilvl w:val="0"/>
          <w:numId w:val="1"/>
        </w:numPr>
        <w:ind w:left="0"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НА, КОЛИЧЕСТВО И КАЧЕСТВО ТОВАРА</w:t>
      </w:r>
    </w:p>
    <w:p>
      <w:pPr>
        <w:pStyle w:val="ConsPlusNormal"/>
        <w:widowControl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2.1. Ассортимент, количество, цена единицы товара и общая сумма Договора определяются Поставщиком и Покупателем и отражаются в Спецификации (Приложение № 1), являющейся неотъемлемой частью настоящего Договора.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2.2. Увеличение Поставщиком цены товара в одностороннем порядке в течение срока действия соглашения о цене товара не допускается.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2.3. Качество товара должно соответствовать требованиям, указанным в сертификатах соответствия или других документах, определяющих качество товара.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2.4. Проверка качества и количества товара производится Покупателем при получении товара от Поставщи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ЯЗАННОСТИ И ПРАВА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3.1. Поставщик обязан: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3.1.1. Передать Покупателю товар надлежащего качества и в обусловленных настоящим Договором количестве и ассортименте.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3.1.2.  В случае отсутствия в момент получения товара на складе Поставщика согласованного с Покупателем ассортимента и количества товара Поставщик вправе изменить и согласовать ассортимент и количество товара с Покупателем. При этом Сторонами оформляется новая Спецификация.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 xml:space="preserve">3.1.3. В момент передачи товара передать Покупателю счет-фактуру, товарную накладную и счет на отгруженный товар. 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3.2. Покупатель обязан: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3.2.1. Осуществить проверку при приемке товара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3.2.2. Оплатить купленный товар в срок, установленный в настоящем Договоре.</w:t>
      </w:r>
    </w:p>
    <w:p>
      <w:pPr>
        <w:pStyle w:val="Normal"/>
        <w:tabs>
          <w:tab w:val="clear" w:pos="720"/>
          <w:tab w:val="left" w:pos="495" w:leader="none"/>
        </w:tabs>
        <w:ind w:firstLine="284"/>
        <w:jc w:val="both"/>
        <w:rPr/>
      </w:pPr>
      <w:r>
        <w:rPr/>
        <w:t>3.2.3. Предоставить образец печати и подписи должностного лица, имеющего право подписи на финансовых документах Покупателя.</w:t>
      </w:r>
    </w:p>
    <w:p>
      <w:pPr>
        <w:pStyle w:val="ConsPlusNormal"/>
        <w:widowControl/>
        <w:ind w:left="360" w:hanging="0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jc w:val="center"/>
        <w:rPr>
          <w:b/>
          <w:b/>
          <w:sz w:val="20"/>
        </w:rPr>
      </w:pPr>
      <w:r>
        <w:rPr>
          <w:b/>
          <w:sz w:val="20"/>
        </w:rPr>
        <w:t>ПОРЯДОК ОПЛАТЫ</w:t>
      </w:r>
    </w:p>
    <w:p>
      <w:pPr>
        <w:pStyle w:val="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/>
        <w:t>4.1. Сумма договора  составляет ____________</w:t>
      </w:r>
      <w:r>
        <w:rPr>
          <w:b/>
        </w:rPr>
        <w:t xml:space="preserve"> (</w:t>
      </w:r>
      <w:r>
        <w:rPr>
          <w:b/>
          <w:i/>
        </w:rPr>
        <w:t>сумма прописью</w:t>
      </w:r>
      <w:r>
        <w:rPr>
          <w:b/>
        </w:rPr>
        <w:t xml:space="preserve">) руб. ____ коп., в том числе НДС 18% - _______________ рублей. </w:t>
      </w:r>
      <w:r>
        <w:rPr/>
        <w:t>Цена единицы (партии) Товара указывается в счете-фактуре (накладной).</w:t>
      </w:r>
    </w:p>
    <w:p>
      <w:pPr>
        <w:pStyle w:val="ConsPlus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   Покупатель обязуется оплатить товар путем перечисления денежных средств на расчетный счет Поставщика в виде 100% авансового платежа по счету.</w:t>
      </w:r>
    </w:p>
    <w:p>
      <w:pPr>
        <w:pStyle w:val="ConsPlusNormal"/>
        <w:widowControl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3 Оплата производится в течении 14-ти банковских дней с момента получения счета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ЛУЧАИ ОСВОБОЖДЕНИЯ ОТ ОТВЕТСВЕННОСТ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(ФОРС-МАЖОР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</w:t>
      </w:r>
      <w:r>
        <w:rPr>
          <w:b/>
        </w:rPr>
        <w:t xml:space="preserve">  </w:t>
      </w:r>
      <w:r>
        <w:rPr/>
        <w:t>ПОСТАВЩИК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ПОКУПАТЕЛЬ</w:t>
      </w:r>
      <w:r>
        <w:rPr>
          <w:b/>
        </w:rPr>
        <w:t xml:space="preserve"> </w:t>
      </w:r>
      <w:r>
        <w:rPr/>
        <w:t>могут быть освобождены от ответственности в определенных случаях, которые наступили независимо от воли участников данно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Возникшие обстоятельства, не зависящие от воли сторон, будут считаться случаями, которые освобождают от ответственности, если они наступили после заключения данного договора и препятствуют его полному или частичному исполнению. Таковыми случаями являются: стихийные бедствия, вооруженные конфликты и интервенции, забастовки, блокады, а также чрезвычайные экономические изменения, которые непосредственно влияют на исполнение договорных обязатель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. Сторона, которая ссылается на какое-либо из обстоятельств, указанных в п. 5.2 настоящего договора, обязана немедленно известить другую сторону в письменной форме о наступлении и прекращении действий этого обстоятельства. Сторона, затронутая этим обстоятельством, если своевременно не объявит о его наступлении, не может ссылаться на него, разве что само обстоятельство препятствовало отправлению такого сооб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Наступление обстоятельств, предусмотренных в п. 5.2, при условии надлежащего поведения, описанного в п. 5.3, продлевает срок исполнения обязательств по договору на период, продолжительность которого соответствует продолжительности действия наступившего обстоятельства, не обязывая сторону, потерпевшую от обстоятельств, возместить убы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5. Если обстоятельства, предусмотренные в п. 5.2, продолжаются более 2 (двух) месяцев, каждая из сторон вправе расторгнуть договор и не возмещать убытки. Указанный срок одинаков для обеих сторон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6. За нарушение срока поставки более чем на 10 календарных дней ПОСТАВЩИК несет ответственность в размере учетной ставки рефинансирования ЦБ РФ в соответствии со ст. 395 ГК РФ, но не более 3% от суммы недопоставленного това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УРЕГУЛИРОВАНИЯ ВОЗМОЖНЫХ СПОР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1. Все споры, которые могли бы возникнуть из настоящего договора или в связи с ним, стороны попытаются решить путем перегово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2. Если стороны не достигнут согласованного решения, все неурегулированные споры между сторонами рассматриваются в Арбитражном суде г. Мурман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ind w:firstLine="284"/>
        <w:jc w:val="both"/>
        <w:rPr/>
      </w:pPr>
      <w:r>
        <w:rPr/>
        <w:t xml:space="preserve">7.1. Настоящий договор составлен в двух экземплярах, имеющих равную юридическую силу. Договор вступает в силу с момента подписания и действует до момента полного исполнения сторонами своих обязатель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72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СТАВЩИК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  <w:bookmarkStart w:id="0" w:name="_GoBack"/>
            <w:bookmarkEnd w:id="0"/>
          </w:p>
          <w:p>
            <w:pPr>
              <w:pStyle w:val="Normal"/>
              <w:jc w:val="both"/>
              <w:rPr/>
            </w:pPr>
            <w:r>
              <w:rPr/>
              <w:t>Юридический адрес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лефоны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______________ КПП ____________ </w:t>
            </w:r>
          </w:p>
          <w:p>
            <w:pPr>
              <w:pStyle w:val="Normal"/>
              <w:jc w:val="both"/>
              <w:rPr/>
            </w:pPr>
            <w:r>
              <w:rPr/>
              <w:t>ОГРН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/счет 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 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Арктик-энерго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184511, Мурманская обл., г. Мончегорск, ул. Кольская, д. 6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5107910347 КПП 510701001 </w:t>
            </w:r>
          </w:p>
          <w:p>
            <w:pPr>
              <w:pStyle w:val="Normal"/>
              <w:jc w:val="both"/>
              <w:rPr/>
            </w:pPr>
            <w:r>
              <w:rPr/>
              <w:t>ОГРН 1065107004071</w:t>
            </w:r>
          </w:p>
          <w:p>
            <w:pPr>
              <w:pStyle w:val="Normal"/>
              <w:jc w:val="both"/>
              <w:rPr/>
            </w:pPr>
            <w:r>
              <w:rPr/>
              <w:t>Дата регистрации: 19.04.2006</w:t>
            </w:r>
          </w:p>
          <w:p>
            <w:pPr>
              <w:pStyle w:val="Normal"/>
              <w:jc w:val="both"/>
              <w:rPr/>
            </w:pPr>
            <w:r>
              <w:rPr/>
              <w:t>ОКВЭД 35.14</w:t>
            </w:r>
          </w:p>
          <w:p>
            <w:pPr>
              <w:pStyle w:val="Normal"/>
              <w:jc w:val="both"/>
              <w:rPr/>
            </w:pPr>
            <w:r>
              <w:rPr/>
              <w:t>ОКПО 94322709</w:t>
            </w:r>
          </w:p>
          <w:p>
            <w:pPr>
              <w:pStyle w:val="Normal"/>
              <w:jc w:val="both"/>
              <w:rPr/>
            </w:pPr>
            <w:r>
              <w:rPr/>
              <w:t>ОКТМО 4771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693610000009 </w:t>
            </w:r>
          </w:p>
          <w:p>
            <w:pPr>
              <w:pStyle w:val="Normal"/>
              <w:jc w:val="both"/>
              <w:rPr/>
            </w:pPr>
            <w:r>
              <w:rPr/>
              <w:t>в Северо-Западном филиале ПАО РОСБАНК г.Санкт-Петербург</w:t>
            </w:r>
          </w:p>
          <w:p>
            <w:pPr>
              <w:pStyle w:val="Normal"/>
              <w:jc w:val="both"/>
              <w:rPr/>
            </w:pPr>
            <w:r>
              <w:rPr/>
              <w:t>к/счет 30101810100000000778</w:t>
            </w:r>
          </w:p>
          <w:p>
            <w:pPr>
              <w:pStyle w:val="Normal"/>
              <w:jc w:val="both"/>
              <w:rPr/>
            </w:pPr>
            <w:r>
              <w:rPr/>
              <w:t>БИК 0440307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ПОДПИС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УПАТЕЛЬ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  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менкова О.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  ______________________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иложение №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ПЕЦИФИКАЦ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ложение к Договору поставки № _________________ от  «___» __________ 2017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lang w:eastAsia="ru-RU"/>
        </w:rPr>
        <w:t>_____________________________, именуемое в дальнейшем «ПОСТАВЩИК», в лице __________________________________________, действующего на основании ____________________________________________________, с одной стороны и ООО «Арктик-энерго», именуемое в дальнейшем «ПОКУПАТЕЛЬ» в  лице генерального директора Каменковой Ольги Александровны, действующей на основании Устава, с другой стороны, заключили данный договор о нижеследующем: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jc w:val="both"/>
        <w:rPr/>
      </w:pPr>
      <w:r>
        <w:rPr>
          <w:sz w:val="22"/>
        </w:rPr>
        <w:t>1.Поставщик обязуется поставить, а Покупатель принять и оплатить продукцию согласно приведенного перечня:</w:t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96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36"/>
        <w:gridCol w:w="4677"/>
        <w:gridCol w:w="709"/>
        <w:gridCol w:w="700"/>
        <w:gridCol w:w="1000"/>
        <w:gridCol w:w="940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тикул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ы (работы, услуг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н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УПАТЕЛЬ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  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менкова О.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  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28:00Z</dcterms:created>
  <dc:creator>Наташа</dc:creator>
  <dc:description/>
  <cp:keywords/>
  <dc:language>en-US</dc:language>
  <cp:lastModifiedBy>Свинкин В.Б.</cp:lastModifiedBy>
  <cp:lastPrinted>2017-02-13T14:42:00Z</cp:lastPrinted>
  <dcterms:modified xsi:type="dcterms:W3CDTF">2017-03-01T06:54:00Z</dcterms:modified>
  <cp:revision>6</cp:revision>
  <dc:subject/>
  <dc:title>ДОГОВОР  ПОСТАВКИ  №  __1___</dc:title>
</cp:coreProperties>
</file>