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Утверждаю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уководитель исполнителя закупки</w:t>
      </w:r>
    </w:p>
    <w:p>
      <w:pPr>
        <w:pStyle w:val="Normal"/>
        <w:jc w:val="right"/>
        <w:rPr/>
      </w:pPr>
      <w:r>
        <w:rPr>
          <w:rFonts w:cs="Tahoma" w:ascii="Tahoma" w:hAnsi="Tahoma"/>
          <w:i/>
        </w:rPr>
        <w:t>______________ Н. Ф. Дегтярева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«___» __________ 2017г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Закупочная документация по запросу цен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открытый запрос цен на транспортные услуги по перевозке сотрудников Заказчика (Информационная карт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22"/>
          <w:szCs w:val="22"/>
        </w:rPr>
        <w:t>Закупочная процедура является внутренней процедурой выбора Компанией Поставщиков и не должна рассматриваться в качестве торгов в смысле статей 447–449 Гражданского кодекса Российской Федерации, а также не является публичным конкурсом, который регулируется главой 57 Гражданского кодекса Российской Федерации.</w:t>
      </w:r>
    </w:p>
    <w:p>
      <w:pPr>
        <w:pStyle w:val="Normal"/>
        <w:ind w:firstLine="567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tbl>
      <w:tblPr>
        <w:tblW w:w="1070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3476"/>
        <w:gridCol w:w="6521"/>
      </w:tblGrid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 п/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Положение докумен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именование заказчика, контактная информац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ООО «Арктик-энерго»: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Почтовый адрес: </w:t>
            </w:r>
            <w:r>
              <w:rPr>
                <w:rFonts w:cs="Tahoma" w:ascii="Tahoma" w:hAnsi="Tahoma"/>
                <w:sz w:val="22"/>
                <w:szCs w:val="22"/>
              </w:rPr>
              <w:t>184511, Мурманская обл., г. Мончегорск, ул. Кольская, д. 6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Контактный телефон/факс: (81536) 6-60-3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Электронная почта: office@arctic-energo.ru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По организационным вопросам, по вопросам оформления заявки и предоставления документов контактное лицо – </w:t>
            </w:r>
            <w:r>
              <w:rPr>
                <w:rFonts w:cs="Tahoma" w:ascii="Tahoma" w:hAnsi="Tahoma"/>
                <w:sz w:val="22"/>
                <w:szCs w:val="22"/>
              </w:rPr>
              <w:t>Дегтярева Надежда Федоровна,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ahoma" w:ascii="Tahoma" w:hAnsi="Tahoma"/>
                  <w:sz w:val="22"/>
                  <w:szCs w:val="22"/>
                  <w:lang w:val="en-US"/>
                </w:rPr>
                <w:t>Ndegtjareva</w:t>
              </w:r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@arctic-energo.ru</w:t>
              </w:r>
            </w:hyperlink>
            <w:r>
              <w:rPr>
                <w:rFonts w:cs="Tahoma" w:ascii="Tahoma" w:hAnsi="Tahoma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тел. (8-815-53)- 68-461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Место нахождения: поселок Мурмаши, Кольского района, Мурманской области, улица Полярная, дом 4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пособ и предмет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Запрос цен на оказание транспортных услуг по перевозкам пассажиров автомобильным транспорт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есто выполнения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Мурманская обла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роки выполнения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 момента подписания договора по 31.12.2017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Начальная (максимальная) стоимость закупки (стоимость лота), в рублях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50 000 руб. без учета НДС (НДС не облагается)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Цена договора включает в себя: расходы требуемые для оказания услуг, в т.ч. расходы на бензин, используемые запасные части и материалы, страхование, уплату таможенных пошлин, налогов и других обязательных платежей, иных затрат при оказании услу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Форма, сроки и порядок оплаты товара, работ, услу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В соответствии с условиями договор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вансирование /Независимая (банковская) гарант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Не предусмотрено /Не требуетс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раткая характеристика выполняемых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Перевозка персонала ООО «Арктик-энерго» в 2017 году (по разовым заявкам) автомобильным транспортом по маршруту и в сроки, согласованные Сторонами на основании заявок Заказчика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highlight w:val="red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бязательные требования к Участника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  <w:highlight w:val="red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еречень документов подтверждающих правоспособ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1. Копия свидетельства о внесении записи в Единый государственный реестр юридических лиц (заверенная руководителем)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2. Выписка из Единого государственного реестра юридических лиц (оригинал),</w:t>
            </w:r>
            <w:r>
              <w:rPr/>
              <w:t xml:space="preserve">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копию свидетельства о государственной регистрации физического лица в качестве индивидуального предпринимателя (для индивидуальных предпринимателей), копии документов, удостоверяющих личность (для иных физических лиц);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3. Копии учредительных документов (заверенные руководителем)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4. Копия свидетельства о постановке на налоговый учет (заверенная руководителем)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5. Копия бухгалтерского баланса с отметкой налогового органа на последнюю отчетную дату и отчет о прибылях и убытках (заверенная руководителем)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6. Копия информационного письма Госкомстата о присвоении кодов ОКПО (заверенная руководителем)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7. Выписка из решения органа управления претендента, к компетенции которого уставом отнесен вопрос об избрании (назначении) единоличного исполнительного органа (Директора, Генерального директора)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Участник запроса цен вправе приложить к заявке на участие в запросе цен иные документы, которые, по мнению участника запроса цен, подтверждают соответствие установленным требованиям, с соответствующими комментариями, разъясняющими цель предоставления этих документ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ебования к гарантийному сроку и (или) объему предоставления гарантий качества товара, работы, услуги, к обслуживанию товара, к расходам на эксплуатацию товара, об обязательности осуществления монтажа и наладки товара, к обучению лиц, осуществляющих использование и обслуживание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рок подачи заявок на участие в закупочной процедур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 2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1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0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4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2017г. по 02.0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5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2017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есто подачи заявок на участие в закупочной процедуре (адрес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84511, Мурманская обл., г. Мончегорск, ул. Кольская, д. 6А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В разделе «Кому» указать Служба ОРЭМ, </w:t>
            </w:r>
            <w:r>
              <w:rPr>
                <w:rFonts w:cs="Tahoma" w:ascii="Tahoma" w:hAnsi="Tahoma"/>
                <w:sz w:val="22"/>
                <w:szCs w:val="22"/>
              </w:rPr>
              <w:t xml:space="preserve">Дегтярева Надежда Федоров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есто и дата рассмотрения Заявок (предложений) Участников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3.05.2017г. поселок Мурмаши, Кольского района, Мурманской области, улица Полярная, дом 4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бязательные требования к оформлению коммерческого предло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Стоимость коммерческого предложения Участника не должна превышать начальную (максимальную) стоимость лота.</w:t>
            </w:r>
            <w:r>
              <w:rPr/>
              <w:t xml:space="preserve">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Коммерческое предложение предоставляется в отдельном запечатанном конверт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снования для отстранения Участников закупочной процеду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 Заказчик не допускает к участию в закупочной процедуре заявки, поданные с опозданием, т.е. после окончания срока приема заявок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2. Заказчик отстраняет от участия в закупочной процедуре Участника, чья заявка не соответствует обязательным требованиям т.е. не предоставлены полностью или частично документы, подтверждающие соответствие установленным требованиям («Отборочные критерии»)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3. Заказчик отклоняет предложение Участника, стоимость коммерческого предложения которого превышает начальную (максимальную) стоимость закупки (лота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тборочные критерии, оценочные критер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тоимость коммерческого предложения имеет 100% вес, балльная оценка не применяется, сравнивается ценовой показатель коммерческих предложений участников. В качестве единого базиса сравнения ценовых предложений используются цены предложений участников (тариф, руб/км) с учетом всех налогов, сборов и прочих расходов в соответствии с законодательством Российской Федераци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пределение Победител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Подведение итогов проводится без участия претендентов, по представленным заявкам. Победителем признается участник, чья заявка соответствует обязательным требованиям и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коммерческое предложение которого не превышает начальную (максимальную) стоимость закупки (лота)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Если в ходе определения победителя определятся участники с одинаковыми характеристиками, то победителем признается участник, предложивший наименьшую стоимость (тариф, руб/км) и/или участник, чья заявка поступила в адрес Заказчика раньш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Если на этапе определения победителя осталось одно предложение, Заказчик вправе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 признать запрос цен несостоявшимся;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заключить договор с единственным претендентом, если предложение единственного претендента соответствует требованиям Заказчика, а также требованиям, содержащимся в закупочной документаци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тказ от проведения закупочной процеду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Заказчик вправе отказаться от дальнейшего проведения ОЗП в любой момент до заключения договора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В случае принятия Заказчиком решения о не заключении договора по итогам закупочной процедуры, </w:t>
            </w: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участник закупки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не имеет к Заказчику каких-либо финансовых и иных претензий, включая (но не ограничиваясь)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 возможные претензии о понуждении к заключению договора на условиях проведения закупочной процедуры;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 возможные претензии о возмещении каких-либо убытков, как прямых, так и в виде упущенной выгод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ллективное участие в закупочной процедур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Не допускаетс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оведение переторж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64"/>
              <w:jc w:val="both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>3</w:t>
            </w:r>
            <w:r>
              <w:rPr>
                <w:rFonts w:cs="Tahoma" w:ascii="Tahoma" w:hAnsi="Tahoma"/>
                <w:i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>0</w:t>
            </w:r>
            <w:r>
              <w:rPr>
                <w:rFonts w:cs="Tahoma" w:ascii="Tahoma" w:hAnsi="Tahoma"/>
                <w:i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>.2017</w:t>
            </w:r>
            <w:r>
              <w:rPr>
                <w:rFonts w:cs="Tahoma" w:ascii="Tahoma" w:hAnsi="Tahoma"/>
                <w:i/>
                <w:color w:val="000000"/>
                <w:sz w:val="22"/>
                <w:szCs w:val="22"/>
                <w:lang w:val="en-US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364"/>
              <w:jc w:val="both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 xml:space="preserve">Переторжка, направлена на снижение стоимости коммерческого предложения, поданного в составе заявки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364"/>
              <w:jc w:val="both"/>
              <w:rPr/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>В случае изменения даты, времени и порядка проведения переторжки Участники будут проинформированы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364"/>
              <w:jc w:val="both"/>
              <w:rPr/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 xml:space="preserve">Участники, участвующие в переторжке, обязаны в течение 1 дня после проведения переторжки прислать в адрес Заказчика (контактное лицо – Дегтярева Н. Ф.., эл. почта: </w:t>
            </w:r>
            <w:hyperlink r:id="rId3">
              <w:r>
                <w:rPr>
                  <w:rStyle w:val="InternetLink"/>
                  <w:rFonts w:cs="Tahoma" w:ascii="Tahoma" w:hAnsi="Tahoma"/>
                  <w:sz w:val="22"/>
                  <w:szCs w:val="22"/>
                  <w:lang w:val="en-US"/>
                </w:rPr>
                <w:t>Ndegtjareva</w:t>
              </w:r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@arctic-energo.ru</w:t>
              </w:r>
            </w:hyperlink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 xml:space="preserve">) скан образ письменного подтверждения своего окончательного коммерческого предложения (оригинал такого письма направить почтой), скрепленное подписью и печатью.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>В случае если Участник не прислал подтверждение в указанные сроки, он считается не участвовавшим в переторжк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ата и место подведения итогов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 xml:space="preserve">04.05.2017 г.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поселок Мурмаши, Кольского района, Мурманской области, улица Полярная, дом 4.</w:t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Обязательные требования к Участникам закупки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(является приложением к закупочной документации)</w:t>
      </w:r>
    </w:p>
    <w:tbl>
      <w:tblPr>
        <w:tblW w:w="15593" w:type="dxa"/>
        <w:jc w:val="left"/>
        <w:tblInd w:w="-8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4"/>
        <w:gridCol w:w="8004"/>
        <w:gridCol w:w="6945"/>
      </w:tblGrid>
      <w:tr>
        <w:trPr>
          <w:tblHeader w:val="true"/>
          <w:trHeight w:val="4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szCs w:val="22"/>
              </w:rPr>
              <w:t>Треб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firstLine="72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szCs w:val="22"/>
              </w:rPr>
              <w:t>Документы, подтверждающие соответствие установленным требованиям</w:t>
            </w:r>
          </w:p>
        </w:tc>
      </w:tr>
      <w:tr>
        <w:trPr>
          <w:trHeight w:val="6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Правильность оформления заявки и порядка ее представле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Заявка и комплект документов, оформленные в соответствии с закупочной документацией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Все документы Участников должны быть представлены на бумажном и электронном виде. Электронный вид документов – это отсканированные листы со стороны текста, печатей, штампов и других пометок в формате pdf. При создании копий документов в формате pdf необходимо использовать оптимальные параметры сканирования с целью минимизации размеров документов. Каждому файлу должен соответствовать только один документ, включая приложения. Допускается организация приложений в отдельном файле. Наименование файла должно соответствовать наименованию документа. Файлы необходимо направить по средствам электронной почты. Названия файлов должны быть на русском языке.</w:t>
            </w:r>
          </w:p>
        </w:tc>
      </w:tr>
      <w:tr>
        <w:trPr>
          <w:trHeight w:val="6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Не находиться в процессе ликвидации (для юридического лица);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и не быть признанным по решению арбитражного суда несостоятельным (банкротом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Справка о не нахождении участника закупки в процессе ликвидации (для юридического лица);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справка об отсутствии в отношении участника закупки решения арбитражного суда о признании его несостоятельным (банкротом).</w:t>
            </w:r>
          </w:p>
        </w:tc>
      </w:tr>
      <w:tr>
        <w:trPr>
          <w:trHeight w:val="4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Не являться организацией, на имущество которой в части, необходимой для выполнения договора, наложен арест по решению суда, административного органа и (или) деятельность, которой приостановле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Справка об отсутствии ареста имущества участника закупки, наложенного по решению суда, административного органа;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Справка о не приостановлении деятельности участника закупки.</w:t>
            </w:r>
          </w:p>
        </w:tc>
      </w:tr>
      <w:tr>
        <w:trPr>
          <w:trHeight w:val="4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При необходимости, если для выполнения договора необходимы разрешающие документы, устанавливается перечень разрешающих документов, требуемых в соответствии с действующим законодательством РФ, обладать специальной правоспособностью</w:t>
            </w:r>
            <w:bookmarkStart w:id="0" w:name="_GoBack"/>
            <w:bookmarkEnd w:id="0"/>
            <w:r>
              <w:rPr>
                <w:rFonts w:cs="Tahoma" w:ascii="Tahoma" w:hAnsi="Tahoma"/>
                <w:bCs/>
                <w:i/>
                <w:sz w:val="22"/>
                <w:szCs w:val="22"/>
              </w:rPr>
              <w:t xml:space="preserve"> в соответствии с действующим законодательством Российской Федерации, связанной с осуществлением видов деятельности, предусмотренных договором, в том числе необходимыми лицензиями или свидетельствами о допуске на выполнение работ или оказание услуг, полученными не позже изначально установленного в извещении и документации о закупке срока окончания подачи заявок, а именно: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 Лицензию на перевозку пассажиров автомобильным транспортом, оборудованным для перевозок пассажиров, или быть зарегистрированным в качестве юридического лица или индивидуального предпринимателя в установленном в Российской Федерации порядке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Предоставляются копии документов, указанные в столбце «Требования» данного пункта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(Если разрешающий документ заканчивает свое действие в период с момента изначально установленного срока окончания подачи заявок до момента выбора победителя закупки, и новый разрешающий документ не представлен, то в состав заявки на участие в закупке включаются: ранее действовавшее разрешение и документы, подтверждающие запрос нового разрешающего документа с подтверждением о приеме такого запроса от соответствующего органа).</w:t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Отсутствие сведений об участнике закупки в следующих реестрах недобросовестных поставщиков: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- в реестре, ведущемся в соответствии с положениями Федерального закона от 18 июля 2011 года № 223-ФЗ «О закупках товаров, работ, услуг отдельными видами юридических лиц»;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- в реестре, ведущемся в соответствии с положениями законодательства Российской Федерации о размещении государственных и муниципальных заказов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Документы не предоставляются. Проверка на соответствие данному требованию осуществляется по данным реестрам организатором закупки (заказчиком) самостоятельно.</w:t>
            </w:r>
          </w:p>
        </w:tc>
      </w:tr>
      <w:tr>
        <w:trPr>
          <w:trHeight w:val="31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Отсутствие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ОЗП, по данным бухгалтерской отчетности за последний отчетный период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 xml:space="preserve">Справка об отсутствии задолженности перед бюджетом, выданная налоговым органом, в котором контрагент стоит на налоговом учете, не ранее, чем за три месяца до даты предоставления (оригинал или копия, заверенная уполномоченным лицом контрагента с указанием даты заверения)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Исключением являются публичные акционерные общества, субъекты естественных монополий, некоммерческие организации, финансовые организации.</w:t>
            </w:r>
          </w:p>
        </w:tc>
      </w:tr>
      <w:tr>
        <w:trPr>
          <w:trHeight w:val="10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 xml:space="preserve">Отсутствие конфликта интересов, а также дополнительные сведения, позволяющие Участнику закупки установить наличие или отсутствие конфликта интересов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Письмо, подтверждающее отсутствие/наличие конфликта интересов с Заказчиком, заверенное руководителем.</w:t>
            </w:r>
          </w:p>
        </w:tc>
      </w:tr>
    </w:tbl>
    <w:p>
      <w:pPr>
        <w:pStyle w:val="Normal"/>
        <w:ind w:firstLine="567"/>
        <w:jc w:val="both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Вышеперечисленные требования направлены на выявление в результате закупочных процедур лица, исполнение договора которым в наибольшей степени будет отвечать целям эффективного использования источников финансирования, предотвращения злоупотреблений в сфере размещения закупок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Заказчик не допускает к дальнейшему участию в закупочной процедуре Участников, заявки которых не соответствуют обязательным требованиям.</w:t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На бланке предприятия-участника</w:t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явка на участие в открытом запросе цен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Будучи уполномоченным представлять интересы и действовать от имени _______________________, а также полностью изучив </w:t>
      </w:r>
      <w:r>
        <w:rPr>
          <w:rFonts w:cs="Tahoma" w:ascii="Tahoma" w:hAnsi="Tahoma"/>
          <w:b/>
          <w:sz w:val="22"/>
          <w:szCs w:val="22"/>
          <w:u w:val="single"/>
        </w:rPr>
        <w:t>всю Закупочную документацию, в том числе проект договора</w:t>
      </w:r>
      <w:r>
        <w:rPr/>
        <w:t>, я, нижеподписавшийся, подаю Заявку на участие в запросе цен по лот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4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лот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Наименование ло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казание транспортных услуг по перевозкам пассажиров автомобильным транспортом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ОО «Арктик-энерго» в лице его уполномоченных представителей настоящим предоставляются полномочия наводить справки или проводить исследования с целью изучения отчетов, документов и сведений, представленных в связи с данной заявкой, и обращаться к нашим клиентам за разъяснениями относительно финансовых и технических вопросов. 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оставлять любую информацию, которую Вы сочтете необходимой для проверки заявлений и данных, содержащихся в данной заявке, или относящихся к ресурсам, опыту и компетенции Участника закупочной процедуры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полномоченные представители ООО «Арктик-энерго» могут связаться со следующими лицами для получения дальнейшей информа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 Ф.И.О. , долж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Телефон, факс,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e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mail</w:t>
            </w:r>
            <w:r>
              <w:rPr>
                <w:rFonts w:cs="Tahoma" w:ascii="Tahoma" w:hAnsi="Tahoma"/>
                <w:sz w:val="22"/>
                <w:szCs w:val="22"/>
              </w:rPr>
              <w:t>, др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 Ф.И.О. , долж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Телефон, факс,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e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mail</w:t>
            </w:r>
            <w:r>
              <w:rPr>
                <w:rFonts w:cs="Tahoma" w:ascii="Tahoma" w:hAnsi="Tahoma"/>
                <w:sz w:val="22"/>
                <w:szCs w:val="22"/>
              </w:rPr>
              <w:t>, др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Данная Заявка подается с полным пониманием того, что ООО «Арктик-энерго» оставляет за собой право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ООО «Арктик-энерго» вправе отказаться от дальнейшего проведения закупочной процедуры в любой момент до заключения договора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. В случае принятия решения о прекращении закупочной процедуры, </w:t>
      </w:r>
      <w:r>
        <w:rPr>
          <w:rFonts w:cs="Tahoma" w:ascii="Tahoma" w:hAnsi="Tahoma"/>
          <w:b/>
          <w:i/>
          <w:sz w:val="22"/>
          <w:szCs w:val="22"/>
          <w:u w:val="single"/>
        </w:rPr>
        <w:t>(наименование организации)</w:t>
      </w:r>
      <w:r>
        <w:rPr>
          <w:rFonts w:cs="Tahoma" w:ascii="Tahoma" w:hAnsi="Tahoma"/>
          <w:sz w:val="22"/>
          <w:szCs w:val="22"/>
        </w:rPr>
        <w:t xml:space="preserve">  не имеет к ООО «Арктик-энерго»  каких-либо финансовых и иных претензий, включая (но не ограничиваясь)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возможные претензии о понуждении к заключению договора на условиях проведения закупочной процедуры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возможные претензии о возмещении </w:t>
      </w:r>
      <w:r>
        <w:rPr>
          <w:rFonts w:cs="Tahoma" w:ascii="Tahoma" w:hAnsi="Tahoma"/>
          <w:b/>
          <w:i/>
          <w:sz w:val="22"/>
          <w:szCs w:val="22"/>
          <w:u w:val="single"/>
        </w:rPr>
        <w:t>(наименование организации)</w:t>
      </w:r>
      <w:r>
        <w:rPr>
          <w:rFonts w:cs="Tahoma" w:ascii="Tahoma" w:hAnsi="Tahoma"/>
          <w:sz w:val="22"/>
          <w:szCs w:val="22"/>
        </w:rPr>
        <w:t xml:space="preserve"> каких-либо убытков, как прямых, так и в виде упущенной выгоды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ООО «Арктик-энерго» оставляет за собой право не заключать договор по итогам закупочной процедуры, даже при условии направления уведомления о признании Участника победителем закупочной процедуры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Генеральный директор (</w:t>
      </w:r>
      <w:r>
        <w:rPr>
          <w:rFonts w:cs="Tahoma" w:ascii="Tahoma" w:hAnsi="Tahoma"/>
          <w:i/>
          <w:sz w:val="22"/>
          <w:szCs w:val="22"/>
        </w:rPr>
        <w:t>Директор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Наименование организации</w:t>
        <w:tab/>
        <w:tab/>
        <w:t xml:space="preserve">                      </w:t>
      </w:r>
      <w:r>
        <w:rPr>
          <w:rFonts w:cs="Tahoma" w:ascii="Tahoma" w:hAnsi="Tahoma"/>
          <w:i/>
          <w:iCs/>
          <w:sz w:val="22"/>
          <w:szCs w:val="22"/>
        </w:rPr>
        <w:t>(подпись)</w:t>
      </w:r>
      <w:r>
        <w:rPr>
          <w:rFonts w:cs="Tahoma" w:ascii="Tahoma" w:hAnsi="Tahoma"/>
          <w:sz w:val="22"/>
          <w:szCs w:val="22"/>
        </w:rPr>
        <w:tab/>
        <w:t xml:space="preserve">                              Ф.И.О.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М.П.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Примечание: Печать обязательна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На бланке предприятия-участника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Коммерческое предложение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567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учив Закупочную документацию по лоту №1</w:t>
      </w:r>
    </w:p>
    <w:p>
      <w:pPr>
        <w:pStyle w:val="Normal"/>
        <w:ind w:firstLine="567"/>
        <w:jc w:val="center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  <w:t>оказание транспортных услуг по перевозкам пассажиров автомобильным транспортом</w:t>
      </w:r>
      <w:r>
        <w:rPr>
          <w:rFonts w:cs="Tahoma" w:ascii="Tahoma" w:hAnsi="Tahoma"/>
          <w:b/>
          <w:sz w:val="22"/>
          <w:szCs w:val="22"/>
          <w:u w:val="single"/>
        </w:rPr>
        <w:t xml:space="preserve"> </w:t>
      </w:r>
      <w:r>
        <w:rPr>
          <w:rFonts w:cs="Tahoma" w:ascii="Tahoma" w:hAnsi="Tahoma"/>
          <w:i/>
          <w:sz w:val="22"/>
          <w:szCs w:val="22"/>
          <w:u w:val="single"/>
        </w:rPr>
        <w:t>по заявкам ООО «Арктик-энерго»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(наименование лота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,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</w:t>
      </w:r>
      <w:r>
        <w:rPr>
          <w:rFonts w:cs="Tahoma" w:ascii="Tahoma" w:hAnsi="Tahoma"/>
          <w:i/>
          <w:iCs/>
          <w:sz w:val="22"/>
          <w:szCs w:val="22"/>
        </w:rPr>
        <w:t>(полное наименование, место нахождения Участника закупочной процедуры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ыражает готовность принять участие в данной закупочной процедуре и предлагает выполнить весь объем поставки в соответствии с закупочной документацией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оимость предложения приведена в данной таблице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72"/>
        <w:gridCol w:w="1843"/>
        <w:gridCol w:w="1701"/>
        <w:gridCol w:w="2551"/>
        <w:gridCol w:w="1559"/>
      </w:tblGrid>
      <w:tr>
        <w:trPr>
          <w:trHeight w:val="26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ранспортного сред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транспортного средства     (или анал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иф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работ в натуральном выра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(руб)</w:t>
            </w:r>
          </w:p>
        </w:tc>
      </w:tr>
      <w:tr>
        <w:trPr>
          <w:trHeight w:val="26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а/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В случае определения 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   </w:t>
      </w:r>
      <w:r>
        <w:rPr>
          <w:rFonts w:cs="Tahoma" w:ascii="Tahoma" w:hAnsi="Tahoma"/>
          <w:i/>
          <w:iCs/>
          <w:sz w:val="22"/>
          <w:szCs w:val="22"/>
        </w:rPr>
        <w:t>(полное наименование Участника закупочной процедуры)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победителем, мы обязуемся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выполнить </w:t>
      </w:r>
      <w:r>
        <w:rPr>
          <w:rFonts w:cs="Tahoma" w:ascii="Tahoma" w:hAnsi="Tahoma"/>
          <w:b/>
          <w:i/>
          <w:sz w:val="22"/>
          <w:szCs w:val="22"/>
        </w:rPr>
        <w:t>оказание транспортных услуг по перевозке пассажиров автомобильным транспортом</w:t>
      </w:r>
      <w:r>
        <w:rPr>
          <w:rFonts w:cs="Tahoma" w:ascii="Tahoma" w:hAnsi="Tahoma"/>
          <w:sz w:val="22"/>
          <w:szCs w:val="22"/>
        </w:rPr>
        <w:t xml:space="preserve">  на условиях, предусмотренных в закупочной документации в течение ____ календарных дней  с  «</w:t>
      </w:r>
      <w:r>
        <w:rPr>
          <w:rFonts w:cs="Tahoma" w:ascii="Tahoma" w:hAnsi="Tahoma"/>
          <w:sz w:val="22"/>
          <w:szCs w:val="22"/>
          <w:u w:val="single"/>
        </w:rPr>
        <w:tab/>
        <w:t>__</w:t>
      </w:r>
      <w:r>
        <w:rPr>
          <w:rFonts w:cs="Tahoma" w:ascii="Tahoma" w:hAnsi="Tahoma"/>
          <w:sz w:val="22"/>
          <w:szCs w:val="22"/>
        </w:rPr>
        <w:t>»</w:t>
      </w:r>
      <w:r>
        <w:rPr>
          <w:rFonts w:cs="Tahoma" w:ascii="Tahoma" w:hAnsi="Tahoma"/>
          <w:sz w:val="22"/>
          <w:szCs w:val="22"/>
          <w:u w:val="single"/>
        </w:rPr>
        <w:t xml:space="preserve">        </w:t>
      </w:r>
      <w:r>
        <w:rPr>
          <w:rFonts w:cs="Tahoma" w:ascii="Tahoma" w:hAnsi="Tahoma"/>
          <w:sz w:val="22"/>
          <w:szCs w:val="22"/>
        </w:rPr>
        <w:t xml:space="preserve"> 201</w:t>
      </w:r>
      <w:r>
        <w:rPr>
          <w:rFonts w:cs="Tahoma" w:ascii="Tahoma" w:hAnsi="Tahoma"/>
          <w:sz w:val="22"/>
          <w:szCs w:val="22"/>
          <w:u w:val="single"/>
        </w:rPr>
        <w:tab/>
      </w:r>
      <w:r>
        <w:rPr>
          <w:rFonts w:cs="Tahoma" w:ascii="Tahoma" w:hAnsi="Tahoma"/>
          <w:sz w:val="22"/>
          <w:szCs w:val="22"/>
        </w:rPr>
        <w:t xml:space="preserve"> года по  «</w:t>
      </w:r>
      <w:r>
        <w:rPr>
          <w:rFonts w:cs="Tahoma" w:ascii="Tahoma" w:hAnsi="Tahoma"/>
          <w:sz w:val="22"/>
          <w:szCs w:val="22"/>
          <w:u w:val="single"/>
        </w:rPr>
        <w:tab/>
        <w:t xml:space="preserve">   </w:t>
      </w:r>
      <w:r>
        <w:rPr>
          <w:rFonts w:cs="Tahoma" w:ascii="Tahoma" w:hAnsi="Tahoma"/>
          <w:sz w:val="22"/>
          <w:szCs w:val="22"/>
        </w:rPr>
        <w:t>»</w:t>
      </w:r>
      <w:r>
        <w:rPr>
          <w:rFonts w:cs="Tahoma" w:ascii="Tahoma" w:hAnsi="Tahoma"/>
          <w:sz w:val="22"/>
          <w:szCs w:val="22"/>
          <w:u w:val="single"/>
        </w:rPr>
        <w:t xml:space="preserve">        </w:t>
      </w:r>
      <w:r>
        <w:rPr>
          <w:rFonts w:cs="Tahoma" w:ascii="Tahoma" w:hAnsi="Tahoma"/>
          <w:sz w:val="22"/>
          <w:szCs w:val="22"/>
        </w:rPr>
        <w:t xml:space="preserve"> 201</w:t>
      </w:r>
      <w:r>
        <w:rPr>
          <w:rFonts w:cs="Tahoma" w:ascii="Tahoma" w:hAnsi="Tahoma"/>
          <w:sz w:val="22"/>
          <w:szCs w:val="22"/>
          <w:u w:val="single"/>
        </w:rPr>
        <w:tab/>
        <w:t xml:space="preserve">  </w:t>
      </w:r>
      <w:r>
        <w:rPr>
          <w:rFonts w:cs="Tahoma" w:ascii="Tahoma" w:hAnsi="Tahoma"/>
          <w:sz w:val="22"/>
          <w:szCs w:val="22"/>
        </w:rPr>
        <w:t xml:space="preserve"> года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форма оплаты: 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порядок оплаты: 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ab/>
        <w:tab/>
        <w:tab/>
        <w:tab/>
        <w:tab/>
        <w:tab/>
        <w:t>6</w:t>
        <w:tab/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особые условия: _________________________________________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общаем, что Уполномоченным представителем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(полное наименовании Участника закупочной процедуры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вляется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.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(Ф.И.О., должность, телефон,e-mail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ое Коммерческое предложение подается с полным пониманием того, что         ООО «Арктик-энерго» оставляет за собой право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отклонить или принять заявку от конкретного Участника закупочной процедуры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отклонить все заявки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                                    __________________________________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</w:t>
      </w:r>
      <w:r>
        <w:rPr>
          <w:rFonts w:cs="Tahoma" w:ascii="Tahoma" w:hAnsi="Tahoma"/>
          <w:i/>
          <w:iCs/>
          <w:sz w:val="22"/>
          <w:szCs w:val="22"/>
        </w:rPr>
        <w:t>(дата)                                                 (подпись Руководителя, Уполномоченного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i/>
          <w:iCs/>
          <w:sz w:val="22"/>
          <w:szCs w:val="22"/>
        </w:rPr>
        <w:t>представителя, печать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   </w:t>
      </w:r>
      <w:r>
        <w:rPr>
          <w:rFonts w:cs="Tahoma" w:ascii="Tahoma" w:hAnsi="Tahoma"/>
          <w:i/>
          <w:iCs/>
          <w:sz w:val="22"/>
          <w:szCs w:val="22"/>
        </w:rPr>
        <w:t>М.П.                                                          ____________________________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                                                                 </w:t>
      </w:r>
      <w:r>
        <w:rPr>
          <w:rFonts w:cs="Tahoma" w:ascii="Tahoma" w:hAnsi="Tahoma"/>
          <w:i/>
          <w:iCs/>
          <w:sz w:val="22"/>
          <w:szCs w:val="22"/>
        </w:rPr>
        <w:t>(ФИО и должность подписавшего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Примечание: Печать обязательна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tbl>
      <w:tblPr>
        <w:tblW w:w="96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791"/>
        <w:gridCol w:w="204"/>
      </w:tblGrid>
      <w:tr>
        <w:trPr>
          <w:trHeight w:val="255" w:hRule="atLeast"/>
        </w:trPr>
        <w:tc>
          <w:tcPr>
            <w:tcW w:w="947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Карточка контрагента</w:t>
            </w:r>
          </w:p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Страница 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995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Выделенные поля обязательны для заполнения!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Тип изменений в справочник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Источник сведений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Отметка о срочности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1. Идентификационные данные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олное наименовани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окращенное наименование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Фирменное наименование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а регистрации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ИН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ПП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 xml:space="preserve">ОГРН 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егистр. номер (для иностр. орг.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 ОКПО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 ОКАТО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Форма собственности (ОКФС)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Орг.-правовая форма (ОКОПФ)</w:t>
            </w:r>
          </w:p>
        </w:tc>
        <w:tc>
          <w:tcPr>
            <w:tcW w:w="5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ы ОКВЭ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ы ОКОНХ</w:t>
            </w:r>
          </w:p>
        </w:tc>
        <w:tc>
          <w:tcPr>
            <w:tcW w:w="5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Уровень бюджета (для бюдж. орг.)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севдоним (поисковый ключ)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2. Адрес места нахождения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Адрес в РФ: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почтовый индекс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 xml:space="preserve">- регион 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райо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город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населенный пункт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улиц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 xml:space="preserve">- дом 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строение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квартира (офис)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Адрес за пределами РФ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3. Почтовый адрес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Адрес в РФ: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почтовый индекс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 xml:space="preserve">- регион 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райо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город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населенный пункт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улиц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 xml:space="preserve">- дом 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корпус (строение)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квартира (офис)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Адрес за пределами РФ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iCs/>
                <w:sz w:val="22"/>
                <w:szCs w:val="22"/>
                <w:lang w:val="en-US"/>
              </w:rPr>
              <w:t xml:space="preserve"> (Адрес для корреспонденции)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4. Контактные данные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Телефон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Факс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Телекс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WWW-страница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5. Представители организации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 xml:space="preserve">Страница 2                                      </w:t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Выделенные поля обязательны для заполнения! В разделе 8 для иностранных организаций, имеющих постоянное представительство в РФ, обязательны все поля!                                        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5. Представители организации (продолжение)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Телефон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Документ-основани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Телефон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Документ-основ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6. Платежные реквизиты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Расчетный счет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Валюта счет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Наименование банк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орр. счет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БИК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Город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Место нахождения банк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олучатель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7. Сведения о государственной регистрации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Cерия, номер, дата свидетельств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Наименование рег. органа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 рег. органа (СОУН)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. Сведения о постановке на учет в налоговом органе РФ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Cерия, номер, дата свидетельств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Наименование нал. органа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од нал. органа (СОУН)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9. Сведения о головной организации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Отношение контрагента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олное наименование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окращенное наименование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а регистрации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ИН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ПП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ОГР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егистр. номер (для иностр. орг.) организации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Дата регистрации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Наименование рег. органа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 ОКПО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 ОКАТО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Форма собственности (ОКФС)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Орг.- правовая форма (ОКОПФ)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ы ОКВЭД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Коды ОКОНХ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0. Ответственное подразделение ПАО “ГМК “Норильский никель”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 xml:space="preserve">Наименование подразделения 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Ответственный сотрудник: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фамилия, имя, отчество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- телефо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79" w:type="dxa"/>
            <w:gridSpan w:val="2"/>
            <w:tcBorders/>
            <w:vAlign w:val="center"/>
          </w:tcPr>
          <w:p>
            <w:pPr>
              <w:pStyle w:val="Normal"/>
              <w:ind w:left="3451" w:hanging="3451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5090</wp:posOffset>
                      </wp:positionV>
                      <wp:extent cx="5882005" cy="571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200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4"/>
                                    <w:gridCol w:w="5659"/>
                                  </w:tblGrid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6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Страница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Оформляется только при наличии дополнительных сведений. Выделенные поля обязательны для заполнения!        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3.15pt;height:45pt;mso-wrap-distance-left:0pt;mso-wrap-distance-right:9pt;mso-wrap-distance-top:0pt;mso-wrap-distance-bottom:0pt;margin-top:-6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4"/>
                              <w:gridCol w:w="5659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Страница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Оформляется только при наличии дополнительных сведений. Выделенные поля обязательны для заполнения!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snapToGrid w:val="false"/>
              <w:ind w:left="-11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редставители организации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Телефон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Документ-основание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Телефон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Документ-основ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латежные реквизиты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Расчетный счет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Валюта счет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Наименование банк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орр. счет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БИК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Город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Место нахождения банк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олучатель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Расчетный счет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Валюта счет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Наименование банк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орр. счет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БИК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Город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Место нахождения банка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олучатель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Участвующие общества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олное наименовани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а регистрации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ИН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ПП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ОГР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егистр. номер (для иностр. орг.)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Дата регистрации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Наименование регистр. орган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олное наименование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а регистрации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ИН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КПП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ОГРН</w:t>
            </w:r>
          </w:p>
        </w:tc>
        <w:tc>
          <w:tcPr>
            <w:tcW w:w="5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егистр. номер (для иностр. орг.)</w:t>
            </w:r>
          </w:p>
        </w:tc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Дата регистрации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Наименование регистр. органа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имечание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Страница 4</w:t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Выделенные поля обязательны для заполнения! В разделе 8 для иностранных организаций, имеющих постоянное представительство в РФ, обязательны все поля!                                         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олное наименование контрагента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Кем является по отношению к поставляемой продукции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роизводитель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посредник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Образцы подписей лиц, имеющих право заключения договоров: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Занимаемая должность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Ф.И.О., подпись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Печать контрагента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pacing w:val="6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ind w:right="-79" w:hanging="0"/>
        <w:jc w:val="center"/>
        <w:rPr>
          <w:rFonts w:ascii="Tahoma" w:hAnsi="Tahoma" w:cs="Tahoma"/>
          <w:b/>
          <w:b/>
          <w:bCs/>
          <w:spacing w:val="60"/>
          <w:sz w:val="22"/>
          <w:szCs w:val="22"/>
        </w:rPr>
      </w:pPr>
      <w:r>
        <w:rPr>
          <w:rFonts w:cs="Tahoma" w:ascii="Tahoma" w:hAnsi="Tahoma"/>
          <w:b/>
          <w:bCs/>
          <w:spacing w:val="60"/>
          <w:sz w:val="22"/>
          <w:szCs w:val="22"/>
        </w:rPr>
      </w:r>
    </w:p>
    <w:p>
      <w:pPr>
        <w:pStyle w:val="Normal"/>
        <w:autoSpaceDE w:val="false"/>
        <w:spacing w:before="0" w:after="120"/>
        <w:ind w:left="6521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spacing w:before="0" w:after="120"/>
        <w:ind w:left="652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before="0" w:after="120"/>
        <w:ind w:left="652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7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ОПИСЬ ДОКУМЕНТОВ УЧАСТНИКА</w:t>
      </w:r>
    </w:p>
    <w:p>
      <w:pPr>
        <w:pStyle w:val="Normal"/>
        <w:ind w:right="-7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105"/>
        <w:gridCol w:w="1891"/>
        <w:gridCol w:w="1727"/>
      </w:tblGrid>
      <w:tr>
        <w:trPr>
          <w:trHeight w:val="82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Данные и документы участника</w:t>
            </w:r>
          </w:p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Кол-во лист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листов п/п</w:t>
            </w:r>
          </w:p>
        </w:tc>
      </w:tr>
      <w:tr>
        <w:trPr>
          <w:trHeight w:val="50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видетельство о внесении записи в Единый государственный реестр юридических лиц (заверенная руководителем копия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ыписка из Единого государственного реестра юридических лиц (оригинал)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…6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пии учредительных документов (заверенные руководителем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…10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видетельство о постановке на налоговый учет (заверенная руководителем копия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 т.д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 т.д.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нформационное письмо Госкомстата о присвоении кодов ОКПО (заверенная руководителем копия)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писка из решения органа управления претендента, к компетенции которого уставом отнесен вопрос об избрании (назначении) единоличного исполнительного органа (Директора, Генерального директора)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аверенная руководителем организации (предприятия) копия бухгалтерского баланса с отметкой налогового органа на последнюю дату и отчет о прибылях и убытка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Форма декларации о принадлежности к СМП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окументы, представленные в соответствии с отборочными критериями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ругое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сего лис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080" w:right="1080" w:gutter="0" w:header="0" w:top="56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5z1">
    <w:name w:val="WW8Num25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5z2">
    <w:name w:val="WW8Num25z2"/>
    <w:qFormat/>
    <w:rPr>
      <w:b w:val="false"/>
      <w:bCs w:val="false"/>
      <w:i w:val="false"/>
      <w:iCs w:val="false"/>
    </w:rPr>
  </w:style>
  <w:style w:type="character" w:styleId="WW8Num25z3">
    <w:name w:val="WW8Num25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5z5">
    <w:name w:val="WW8Num25z5"/>
    <w:qFormat/>
    <w:rPr>
      <w:rFonts w:ascii="Symbol" w:hAnsi="Symbol" w:cs="Symbol"/>
    </w:rPr>
  </w:style>
  <w:style w:type="character" w:styleId="WW8Num25z6">
    <w:name w:val="WW8Num25z6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b/>
      <w:sz w:val="24"/>
    </w:rPr>
  </w:style>
  <w:style w:type="character" w:styleId="Style11">
    <w:name w:val="ШапкаОсн"/>
    <w:qFormat/>
    <w:rPr>
      <w:rFonts w:ascii="Arial" w:hAnsi="Arial" w:cs="Arial"/>
      <w:b/>
      <w:spacing w:val="0"/>
      <w:sz w:val="1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  <w:szCs w:val="18"/>
    </w:rPr>
  </w:style>
  <w:style w:type="character" w:styleId="Style12">
    <w:name w:val="комментарий"/>
    <w:qFormat/>
    <w:rPr>
      <w:rFonts w:cs="Times New Roman"/>
      <w:b/>
      <w:i/>
      <w:sz w:val="28"/>
    </w:rPr>
  </w:style>
  <w:style w:type="character" w:styleId="Style13">
    <w:name w:val="Верхний колонтитул Знак"/>
    <w:qFormat/>
    <w:rPr>
      <w:sz w:val="24"/>
      <w:lang w:val="en-AU"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9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сновной текст Знак"/>
    <w:basedOn w:val="Style9"/>
    <w:qFormat/>
    <w:rPr/>
  </w:style>
  <w:style w:type="character" w:styleId="22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9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Пункт2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bottom w:val="single" w:sz="12" w:space="1" w:color="0000FF"/>
      </w:pBdr>
      <w:ind w:right="-286" w:hanging="0"/>
      <w:jc w:val="center"/>
    </w:pPr>
    <w:rPr>
      <w:rFonts w:ascii="Arial" w:hAnsi="Arial" w:cs="Arial"/>
      <w:b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Style23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260" w:leader="none"/>
        <w:tab w:val="left" w:pos="1800" w:leader="none"/>
        <w:tab w:val="left" w:pos="4140" w:leader="none"/>
      </w:tabs>
      <w:suppressAutoHyphens w:val="true"/>
      <w:ind w:left="1800" w:hanging="1980"/>
    </w:pPr>
    <w:rPr>
      <w:sz w:val="22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bCs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sz w:val="28"/>
      <w:szCs w:val="20"/>
    </w:rPr>
  </w:style>
  <w:style w:type="paragraph" w:styleId="26">
    <w:name w:val="Пункт2"/>
    <w:basedOn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2"/>
    </w:pPr>
    <w:rPr>
      <w:b/>
      <w:sz w:val="28"/>
      <w:szCs w:val="20"/>
      <w:lang w:val="en-US"/>
    </w:rPr>
  </w:style>
  <w:style w:type="paragraph" w:styleId="Style30">
    <w:name w:val="Обычный (веб)"/>
    <w:basedOn w:val="Normal"/>
    <w:qFormat/>
    <w:pPr>
      <w:spacing w:before="125" w:after="125"/>
    </w:pPr>
    <w:rPr/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egtjareva@arctic-energo.ru" TargetMode="External"/><Relationship Id="rId3" Type="http://schemas.openxmlformats.org/officeDocument/2006/relationships/hyperlink" Target="mailto:Ndegtjareva@arctic-energo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30:00Z</dcterms:created>
  <dc:creator>Рабочая станция</dc:creator>
  <dc:description/>
  <cp:keywords/>
  <dc:language>en-US</dc:language>
  <cp:lastModifiedBy>Надежда Ф. Дегтярева</cp:lastModifiedBy>
  <cp:lastPrinted>2017-04-21T10:51:00Z</cp:lastPrinted>
  <dcterms:modified xsi:type="dcterms:W3CDTF">2017-04-21T12:02:00Z</dcterms:modified>
  <cp:revision>5</cp:revision>
  <dc:subject/>
  <dc:title>Подготовка  к проведению закупочной процедуры</dc:title>
</cp:coreProperties>
</file>