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оговор № ___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Об оказании транспортных услуг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г. Мурманск</w:t>
        <w:tab/>
        <w:tab/>
        <w:tab/>
        <w:tab/>
        <w:tab/>
        <w:tab/>
        <w:tab/>
        <w:t xml:space="preserve">                                     «___» _____ 201_ г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0"/>
          <w:szCs w:val="20"/>
        </w:rPr>
        <w:t>_________________________________</w:t>
      </w:r>
      <w:r>
        <w:rPr>
          <w:rFonts w:cs="Tahoma" w:ascii="Tahoma" w:hAnsi="Tahoma"/>
          <w:sz w:val="20"/>
          <w:szCs w:val="20"/>
        </w:rPr>
        <w:t>, действующий на основании _______________________, именуемый в дальнейшем «Исполнитель» с</w:t>
      </w:r>
      <w:r>
        <w:rPr>
          <w:rFonts w:cs="Tahoma" w:ascii="Tahoma" w:hAnsi="Tahoma"/>
          <w:bCs/>
          <w:sz w:val="20"/>
          <w:szCs w:val="20"/>
        </w:rPr>
        <w:t xml:space="preserve"> одной стороны, и Заказчик ________________________ </w:t>
      </w:r>
      <w:r>
        <w:rPr>
          <w:rFonts w:cs="Tahoma" w:ascii="Tahoma" w:hAnsi="Tahoma"/>
          <w:sz w:val="20"/>
          <w:szCs w:val="20"/>
        </w:rPr>
        <w:t>в лице _________________________________</w:t>
      </w:r>
      <w:r>
        <w:rPr>
          <w:rFonts w:cs="Tahoma" w:ascii="Tahoma" w:hAnsi="Tahoma"/>
          <w:bCs/>
          <w:sz w:val="20"/>
          <w:szCs w:val="20"/>
        </w:rPr>
        <w:t>, действующего на основании Устава, с другой стороны, вместе именуемые Стороны, заключили настоящий договор о нижеследующем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ЕДМЕТ ДОГОВОРА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Исполнитель обязуется собственными транспортными средствами по поручению и за счет Заказчика оказывать услуги по перевозке автомобилем, лиц указанных Заказчиком, по заявкам последнего. Для надлежащего исполнения обязательств по Договору Исполнитель имеет право привлекать от своего имени к исполнению Договора третьих лиц. Исполнитель несет ответственность за действия третьих лиц, привлекаемых для исполнения обязательств по настоящему договору, как за свои.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Заказчик обязуется оплачивать предоставленные услуги в срок и в порядке, предусмотренном настоящим договором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ОБЯЗАННОСТИ СТОРОН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 случае изменения реквизитов или фактического местонахождения Стороны обязаны известить друг друга в срок не позднее 7 (Семи) календарных дней после наступления данных изменений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сполнитель принимает на себя обязательство по оказанию услуг Заказчику по организации пассажирских и грузовых перевозок в порядке и на условиях, предусмотренных настоящим Договором, а Заказчик обязуется оплатить оказанные ему услуги в размере и сроки, в соответствии с условиями настоящего Договора. 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Заказчик обязан</w:t>
      </w:r>
      <w:r>
        <w:rPr>
          <w:rFonts w:cs="Tahoma" w:ascii="Tahoma" w:hAnsi="Tahoma"/>
          <w:b/>
          <w:bCs/>
          <w:sz w:val="20"/>
          <w:szCs w:val="20"/>
          <w:lang w:val="en-US"/>
        </w:rPr>
        <w:t>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Своевременно и в порядке, установленном настоящим договором, оплачивать Исполнителю оказанные им услуги, согласно расшифровке услуг, указанной в Приложении № 1 к настоящему договору, а также исходя из условий данного договора, по тарифам, указанным в Приложении № 3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Осуществлять заказ транспортного средства с указанием точного адреса, времени подачи, предполагаемого маршрута, времени его использования по телефонам: _____________________. </w:t>
      </w:r>
    </w:p>
    <w:p>
      <w:pPr>
        <w:pStyle w:val="Normal"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ставить Исполнителю список лиц, мобильных телефонов, уполномоченных заказывать услуги по настоящему Договору (Приложение №5).</w:t>
      </w:r>
    </w:p>
    <w:p>
      <w:pPr>
        <w:pStyle w:val="Normal"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вправе в случае изменения (увеличения) Исполнителем тарифов отказаться от услуг Исполнителя и расторгнуть договор в одностороннем порядке.</w:t>
      </w:r>
    </w:p>
    <w:p>
      <w:pPr>
        <w:pStyle w:val="Normal"/>
        <w:numPr>
          <w:ilvl w:val="1"/>
          <w:numId w:val="1"/>
        </w:numPr>
        <w:ind w:left="709" w:hanging="709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Исполнитель обязан</w:t>
      </w:r>
      <w:r>
        <w:rPr>
          <w:rFonts w:cs="Tahoma" w:ascii="Tahoma" w:hAnsi="Tahoma"/>
          <w:b/>
          <w:bCs/>
          <w:sz w:val="20"/>
          <w:szCs w:val="20"/>
          <w:lang w:val="en-US"/>
        </w:rPr>
        <w:t>:</w:t>
      </w:r>
    </w:p>
    <w:p>
      <w:pPr>
        <w:pStyle w:val="Normal"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редоставить в указанное Заказчиком время в заявленный пункт назначения транспортное средство и водителя с целью исполнения обязательств по настоящему договору.</w:t>
      </w:r>
    </w:p>
    <w:p>
      <w:pPr>
        <w:pStyle w:val="Normal"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Не позднее, чем за 10 минут до заявленного Заказчиком времени прибытия транспортного средства, известить последнего о марке и государственном номере поданного транспортного средства.</w:t>
      </w:r>
    </w:p>
    <w:p>
      <w:pPr>
        <w:pStyle w:val="Normal"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Для исполнения обязательств по договору предоставлять автомобили, полностью соответствующие нормам действующего законодательства, предъявляемым для транспортных средств.</w:t>
      </w:r>
    </w:p>
    <w:p>
      <w:pPr>
        <w:pStyle w:val="Normal"/>
        <w:keepLines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оставлять для перевозки пассажиров чистые, технически исправные, отвечающие санитарным требованиям и требованиям безопасности автомашины. Обеспечить перевозку с должным качеством, с соблюдением требований безопасности движения.</w:t>
      </w:r>
    </w:p>
    <w:p>
      <w:pPr>
        <w:pStyle w:val="Normal"/>
        <w:keepLines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пускать к управлению легковыми такси лиц, имеющих водительское удостоверение на право управления транспортным средством соответствующий категории, водительский стаж не менее 3 лет, медицинскую справку о допуске к управлению соответствующим транспортным средством. Обеспечивать опрятность, корректность и квалифицированность водителей</w:t>
      </w:r>
      <w:r>
        <w:rPr>
          <w:rFonts w:cs="Tahoma" w:ascii="Tahoma" w:hAnsi="Tahoma"/>
          <w:i/>
          <w:color w:val="333333"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>Обеспечивать предрейсовый технический контроль автомобилей и медицинский осмотр водителей.</w:t>
      </w:r>
    </w:p>
    <w:p>
      <w:pPr>
        <w:pStyle w:val="Normal"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Информировать о необходимости внесения денежных средств на расчетный счет.</w:t>
      </w:r>
    </w:p>
    <w:p>
      <w:pPr>
        <w:pStyle w:val="Normal"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 случае возникновения неисправности транспортного средства, вследствие которого эксплуатация запрещается либо возникает угроза безопасности пассажиров, Исполнитель обязуется произвести замену неисправного транспортного средства.</w:t>
      </w:r>
    </w:p>
    <w:p>
      <w:pPr>
        <w:pStyle w:val="Normal"/>
        <w:numPr>
          <w:ilvl w:val="2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Обеспечивать безопасность перевозки пассажиров и грузов Заказчика. Обеспечивать страхование от несчастных случаев пассажиров в соответствии с законодательством Российской Федерации.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ОТВЕТСТВЕННОСТЬ СТОРОН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709"/>
        <w:jc w:val="both"/>
        <w:rPr/>
      </w:pPr>
      <w:r>
        <w:rPr>
          <w:rFonts w:cs="Tahoma" w:ascii="Tahoma" w:hAnsi="Tahoma"/>
          <w:bCs/>
          <w:sz w:val="20"/>
          <w:szCs w:val="20"/>
        </w:rPr>
        <w:t>За полное либо частичное неисполнение обязательств по настоящему Договору, стороны несут ответственность в рамках, предусмотренных действующим законодательством РФ и настоящим договором.</w:t>
      </w:r>
    </w:p>
    <w:p>
      <w:pPr>
        <w:pStyle w:val="ConsPlusNormal"/>
        <w:widowControl/>
        <w:numPr>
          <w:ilvl w:val="2"/>
          <w:numId w:val="3"/>
        </w:numPr>
        <w:tabs>
          <w:tab w:val="left" w:pos="709" w:leader="none"/>
        </w:tabs>
        <w:ind w:left="709" w:hanging="72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В случае нарушения Заказчиком условий настоящего Договора в части оплаты предоставленных в его адрес услуг, Заказчик в бесспорном порядке уплачивает Исполнителю штраф, исчисленный в сумме неоплаченной в срок задолженности, из расчета 1% от суммы задолженности за каждый день просрочки.</w:t>
      </w:r>
    </w:p>
    <w:p>
      <w:pPr>
        <w:pStyle w:val="Normal"/>
        <w:tabs>
          <w:tab w:val="clear" w:pos="709"/>
          <w:tab w:val="left" w:pos="3450" w:leader="none"/>
        </w:tabs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firstLine="2475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ОСНОВАНИЯ ОСВОБОЖДЕНИЯ ОТ ОТВЕТСТВЕННОСТИ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в результате событий чрезвычайного характера, которые Стороны не могли предвидеть или предотвратить разумными мерами (форс-мажор). К таким событиям чрезвычайного характера относятся: наводнение, пожар, землетрясение, взрыв, оседание почвы, эпидемия и иные явления природы, также военные действия или изменения законодательства РФ, обладающие юридической силой над обязательствами Сторон по настоящему Договору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рок исполнения обязательств продлевается на срок соразмерно времени, в течение которого действовали форс-мажорные обстоятельства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обстоятельств незамедлительно с момента их наступления в письменной форме известить другую Сторону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 извещение или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сли форс-мажорные обстоятельства длятся более двух месяцев, то каждая из Сторон будет вправе расторгнуть настоящий Договор полностью или частично, и в этом случае ни одна из Сторон не будет иметь права потребовать от другой Стороны возмещения возможных убытков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СТОИМОСТЬ УСЛУГ И ПОРЯДОК РАСЧЕТОВ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результатам выполнения всего комплекса работ, указанных в пункте 1.1 настоящего Договора, Исполнитель представляет Заказчику до 5 числа месяца, следующего за отчетным, Акты выполненных работ по итогам каждого месяца (далее – Акты)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кты за отчетный период (календарный месяц) подписываются Заказчиком в течение пяти рабочих дней с момента их получения. Акт составляется на основании расшифровки услуг по перевозке. Один подписанный и соответствующе оформленный экземпляр Акта Заказчик возвращает Исполнителю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наличии разногласий при подписании Акта, Заказчик направляет в адрес Исполнителя свои мотивированные возражения в письменной форме не позднее чем через 5 (пять) рабочих дней после получения Акта от Исполнителя. В этом случае Стороны производят сверку расчетов, с последующим составлением Акта сверки взаиморасчетов, подписываемого Сторонами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акт не подписания или невозвращения Акта, а также не предоставления в указанный срок Заказчиком письменных замечаний Исполнителю, означает принятие услуг в полном объеме и по юридическим последствиям приравнивается к подписанию Заказчиком Акта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производит оплату счета в рублях РФ путем безналичного перечисления денежных средств на расчетный счет Исполнителя в течение 10 (Десяти) банковских дней с момента выставления счета Исполнителем. Датой оплаты считается дата списания денежных средств с расчетного счета Заказчика. Счет выставляется Исполнителем в течение 5 дней после окончания расчетного месяца. Вместе со счетом Исполнитель направляет Заказчику расшифровку услуг по перевозке автомобилем (приложение №1 к настоящему Договору). Указанные сведения могут передаваться факсом, либо электронной почтой и принимаются Сторонами наравне с документами, исполненными в письменной форме на бумажном носителе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ель вправе в одностороннем порядке изменить тарифы на свои услуги, уведомив Заказчика о данных изменениях не позднее, чем за 30 дней до момента вступления изменений в силу. В случае достижения согласия между сторонами по стоимости услуг, стороны заключают дополнительное соглашение к данному договору. Все подтвержденные до уведомления заявки осуществляются по старым ценам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мер оплаты услуг Исполнителя определяется на основании тарифов, указанных в Приложении № 2,3,4 к настоящему договору, являющихся его неотъемлемой частью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СРОК ДЕЙСТВИЯ ДОГОВОРА И ПОРЯДОК ЕГО РАСТОРЖЕНИЯ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РАЗРЕШЕНИЕ СПОРОВ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>
          <w:rFonts w:cs="Tahoma" w:ascii="Tahoma" w:hAnsi="Tahoma"/>
          <w:sz w:val="20"/>
          <w:szCs w:val="20"/>
        </w:rPr>
        <w:t xml:space="preserve">Настоящий Договор вступает в силу со дня его подписания и действует по ___.____.201__ года. 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>
          <w:rFonts w:cs="Tahoma" w:ascii="Tahoma" w:hAnsi="Tahoma"/>
          <w:sz w:val="20"/>
          <w:szCs w:val="20"/>
        </w:rPr>
        <w:t>Любая из сторон имеет право на расторжение Договора в одностороннем внесудебном порядке. Настоящий Договор считается расторгнутым с момента получения противоположной стороной письменного уведомления о расторжении настоящего Договора. Уведомление должно быть направлено не менее чем за 30 (тридцать) дней до даты предполагаемого расторжения. В течение 7 (Семи) банковских дней после даты расторжения настоящего Договора обе Стороны обязуются произвести взаиморасчеты на дату расторжения настоящего Договора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случае возникновения споров Стороны примут все меры для их разрешения путем переговоров. В случае если согласие не будет достигнуто путем переговоров, все споры, разногласия и конфликты, возникающие в связи с исполнением данного Договора, разрешаются в Арбитражном суде Мурманской обла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ЗАКЛЮЧИТЕЛЬНЫЕ ПОЛОЖЕНИЯ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Настоящий Договор составлен и подписан в двух экземплярах, по одному экземпляру для каждой стороны. Каждый экземпляр имеет одинаковую юридическую силу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Все приложения и дополнения, составленные в рамках настоящего Договора, являются его неотъемлемой частью. </w:t>
      </w:r>
    </w:p>
    <w:p>
      <w:pPr>
        <w:pStyle w:val="Normal"/>
        <w:ind w:left="709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риложения к договору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Приложение № 1 Расшифровка услуг по перевозке автомобилем;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Приложение № 2 Стоимость ожидания пассажиров;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Приложение № 3, 4 Тарифы на пассажирские перевозки;</w:t>
      </w:r>
    </w:p>
    <w:p>
      <w:pPr>
        <w:pStyle w:val="Normal"/>
        <w:ind w:left="709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риложение № 5 Список лиц, уполномоченных осуществлять заказ услуг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 ЮРИДИЧЕСКИЕ АДРЕСА И РЕКВИЗИТЫ СТОРОН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Заказчик: </w:t>
        <w:tab/>
      </w:r>
      <w:r>
        <w:rPr/>
        <w:tab/>
        <w:tab/>
        <w:tab/>
        <w:tab/>
        <w:t xml:space="preserve">         Исполнитель:</w:t>
      </w:r>
    </w:p>
    <w:tbl>
      <w:tblPr>
        <w:tblW w:w="992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39"/>
      </w:tblGrid>
      <w:tr>
        <w:trPr>
          <w:trHeight w:val="1422" w:hRule="atLeast"/>
        </w:trPr>
        <w:tc>
          <w:tcPr>
            <w:tcW w:w="4788" w:type="dxa"/>
            <w:tcBorders/>
          </w:tcPr>
          <w:p>
            <w:pPr>
              <w:pStyle w:val="Style111"/>
              <w:widowControl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Арктик-энерго»</w:t>
            </w:r>
          </w:p>
          <w:p>
            <w:pPr>
              <w:pStyle w:val="Style111"/>
              <w:widowControl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ридический адрес:</w:t>
            </w:r>
          </w:p>
          <w:p>
            <w:pPr>
              <w:pStyle w:val="Style111"/>
              <w:widowControl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11"/>
              <w:widowControl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/сч.  к/сч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кс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Email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>
                <w:rStyle w:val="FontStyle20"/>
                <w:rFonts w:cs="Tahoma" w:ascii="Tahoma" w:hAnsi="Tahoma"/>
                <w:b w:val="false"/>
                <w:sz w:val="20"/>
                <w:szCs w:val="20"/>
                <w:lang w:val="en-US"/>
              </w:rPr>
              <w:t>____________________</w:t>
            </w:r>
          </w:p>
          <w:p>
            <w:pPr>
              <w:pStyle w:val="Style61"/>
              <w:widowControl/>
              <w:rPr>
                <w:rStyle w:val="FontStyle20"/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20"/>
                <w:rFonts w:cs="Tahoma" w:ascii="Tahoma" w:hAnsi="Tahoma"/>
                <w:b w:val="false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39" w:type="dxa"/>
            <w:tcBorders/>
          </w:tcPr>
          <w:p>
            <w:pPr>
              <w:pStyle w:val="Style111"/>
              <w:widowControl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11"/>
              <w:widowControl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ридический адрес:</w:t>
            </w:r>
          </w:p>
          <w:p>
            <w:pPr>
              <w:pStyle w:val="Style111"/>
              <w:widowControl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11"/>
              <w:widowControl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/сч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/сч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л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акс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mail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_____________________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 1</w:t>
      </w:r>
    </w:p>
    <w:p>
      <w:pPr>
        <w:pStyle w:val="Normal"/>
        <w:ind w:left="3545" w:hanging="1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</w:t>
      </w:r>
      <w:r>
        <w:rPr>
          <w:rFonts w:cs="Tahoma" w:ascii="Tahoma" w:hAnsi="Tahoma"/>
          <w:sz w:val="20"/>
          <w:szCs w:val="20"/>
        </w:rPr>
        <w:t>к договору №  от __.__.201_ г.</w:t>
      </w:r>
    </w:p>
    <w:p>
      <w:pPr>
        <w:pStyle w:val="Normal"/>
        <w:ind w:left="3545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СШИФРОВКА УСЛУГ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 ПЕРЕВОЗКЕ АВТОМОБИЛЕМ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45"/>
        <w:gridCol w:w="1077"/>
        <w:gridCol w:w="1589"/>
        <w:gridCol w:w="3506"/>
      </w:tblGrid>
      <w:tr>
        <w:trPr>
          <w:trHeight w:val="300" w:hRule="atLeast"/>
        </w:trPr>
        <w:tc>
          <w:tcPr>
            <w:tcW w:w="98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асшифровка услуг по перевозке автомобилем</w:t>
            </w:r>
          </w:p>
        </w:tc>
      </w:tr>
      <w:tr>
        <w:trPr>
          <w:trHeight w:val="300" w:hRule="atLeast"/>
        </w:trPr>
        <w:tc>
          <w:tcPr>
            <w:tcW w:w="98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а ______ 20____ года</w:t>
            </w:r>
          </w:p>
        </w:tc>
      </w:tr>
      <w:tr>
        <w:trPr>
          <w:trHeight w:val="345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Время подач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рес подачи</w:t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eastAsia="ru-RU"/>
              </w:rPr>
              <w:t>______________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0" w:firstLine="709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иложение № 2</w:t>
      </w:r>
    </w:p>
    <w:p>
      <w:pPr>
        <w:pStyle w:val="Normal"/>
        <w:ind w:left="3545" w:hanging="1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</w:t>
      </w:r>
      <w:r>
        <w:rPr>
          <w:rFonts w:cs="Tahoma" w:ascii="Tahoma" w:hAnsi="Tahoma"/>
          <w:sz w:val="20"/>
          <w:szCs w:val="20"/>
        </w:rPr>
        <w:t>к договору №  от __.__.201_ г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Стоимость ожидания пассажиров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Бесплатное время ожидания составляет ___ минут с момента подачи машины. Стоимость 1 минуты дополнительного времени ожидания – ___ рублей ___ копеек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45"/>
        <w:gridCol w:w="1077"/>
        <w:gridCol w:w="1589"/>
        <w:gridCol w:w="3506"/>
      </w:tblGrid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eastAsia="ru-RU"/>
              </w:rPr>
              <w:t xml:space="preserve">______________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902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Приложение №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30885</wp:posOffset>
                </wp:positionV>
                <wp:extent cx="9617075" cy="554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7075" cy="554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8"/>
                              <w:gridCol w:w="550"/>
                              <w:gridCol w:w="659"/>
                              <w:gridCol w:w="681"/>
                              <w:gridCol w:w="707"/>
                              <w:gridCol w:w="707"/>
                              <w:gridCol w:w="565"/>
                              <w:gridCol w:w="710"/>
                              <w:gridCol w:w="710"/>
                              <w:gridCol w:w="710"/>
                              <w:gridCol w:w="710"/>
                              <w:gridCol w:w="710"/>
                              <w:gridCol w:w="889"/>
                            </w:tblGrid>
                            <w:tr>
                              <w:trPr>
                                <w:trHeight w:val="979" w:hRule="atLeast"/>
                                <w:cantSplit w:val="true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Роста (35  завод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Ленинский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Домострой, клад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Бище промзона+1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РШ, Седова, Кильдинская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Гора, Сосновый +1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Центр, Седова 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Жилстрой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Больничка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Каменное плато, сопка +1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Ближняя первомайк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Средняя ервомайк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Дальняя первомайка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92 баз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Нижняя роста, Портовый 1,2,3,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Контейнерная, ЖБК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Траловая,Фе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Подгорна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Коптил.завод, Подгорная с 13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Прибрежный рынок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Огни Мурманска Кре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Роста  (35 завод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Ленинский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Домострой,кла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Бище промзона+1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РШ, Седова,  Кильдинская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Гора, Сосновый+1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Центр, Седова 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Жилстрой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Больничк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Каменное плато, сопка +1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Ближняя первомайк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Средняя первомайк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Дальняя первомайк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92 баз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Нижняя роста, Портовый1,2,3,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Контейнерная, ЖБК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Траловая,Фести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Подгорная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Коптил.завод, Подгорная с 13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Прибрежный рынок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Огни Мурманска Кречет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25pt;height:436.4pt;mso-wrap-distance-left:9pt;mso-wrap-distance-right:9pt;mso-wrap-distance-top:0pt;mso-wrap-distance-bottom:0pt;margin-top:57.55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8"/>
                        <w:gridCol w:w="550"/>
                        <w:gridCol w:w="659"/>
                        <w:gridCol w:w="681"/>
                        <w:gridCol w:w="707"/>
                        <w:gridCol w:w="707"/>
                        <w:gridCol w:w="565"/>
                        <w:gridCol w:w="710"/>
                        <w:gridCol w:w="710"/>
                        <w:gridCol w:w="710"/>
                        <w:gridCol w:w="710"/>
                        <w:gridCol w:w="710"/>
                        <w:gridCol w:w="889"/>
                      </w:tblGrid>
                      <w:tr>
                        <w:trPr>
                          <w:trHeight w:val="979" w:hRule="atLeast"/>
                          <w:cantSplit w:val="true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оста (35  завод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Ленинский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омострой, кладб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Бище промзона+1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РШ, Седова, Кильдинская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Гора, Сосновый +1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Центр, Седова 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Жилстрой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Больничка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Каменное плато, сопка +1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Ближняя первомайка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Средняя ервомайка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альняя первомайка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92 баз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Нижняя роста, Портовый 1,2,3,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Контейнерная, ЖБК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Траловая,Фест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Подгорна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Коптил.завод, Подгорная с 13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Прибрежный рынок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Огни Мурманска Кречет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оста  (35 завод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Ленинский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омострой,кла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Бище промзона+1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РШ, Седова,  Кильдинская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Гора, Сосновый+1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Центр, Седова 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Жилстрой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Больничка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Каменное плато, сопка +1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Ближняя первомайка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Средняя первомайка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альняя первомайка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92 база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Нижняя роста, Портовый1,2,3,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Контейнерная, ЖБК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Траловая,Фести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Подгорная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Коптил.завод, Подгорная с 13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Прибрежный рынок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Огни Мурманска Кречет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5" w:hanging="1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</w:t>
      </w:r>
      <w:r>
        <w:rPr>
          <w:rFonts w:cs="Tahoma" w:ascii="Tahoma" w:hAnsi="Tahoma"/>
          <w:sz w:val="20"/>
          <w:szCs w:val="20"/>
        </w:rPr>
        <w:t xml:space="preserve">к договору №  от __.__.201_ г. </w:t>
      </w:r>
    </w:p>
    <w:p>
      <w:pPr>
        <w:pStyle w:val="Normal"/>
        <w:ind w:firstLine="595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арифы на пассажирские перевозки</w:t>
      </w:r>
    </w:p>
    <w:p>
      <w:pPr>
        <w:pStyle w:val="Normal"/>
        <w:ind w:left="3545" w:hanging="1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545" w:hanging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1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3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501"/>
        <w:gridCol w:w="1077"/>
        <w:gridCol w:w="1452"/>
        <w:gridCol w:w="4904"/>
      </w:tblGrid>
      <w:tr>
        <w:trPr>
          <w:trHeight w:val="30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u w:val="single"/>
                <w:lang w:eastAsia="ru-RU"/>
              </w:rPr>
              <w:t xml:space="preserve">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  <w:u w:val="single"/>
                <w:lang w:eastAsia="ru-RU"/>
              </w:rPr>
              <w:t> 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ind w:left="3545" w:hanging="1"/>
        <w:jc w:val="right"/>
        <w:rPr>
          <w:rFonts w:ascii="Tahoma" w:hAnsi="Tahoma" w:cs="Tahoma"/>
          <w:sz w:val="20"/>
          <w:szCs w:val="20"/>
        </w:rPr>
      </w:pPr>
      <w:r>
        <w:rPr>
          <w:rStyle w:val="S1"/>
        </w:rPr>
        <w:br/>
      </w:r>
      <w:r>
        <w:rPr>
          <w:rStyle w:val="S1"/>
          <w:rFonts w:cs="Tahoma" w:ascii="Tahoma" w:hAnsi="Tahoma"/>
          <w:sz w:val="20"/>
          <w:szCs w:val="20"/>
        </w:rPr>
        <w:t>Приложение №4</w:t>
        <w:br/>
      </w:r>
      <w:r>
        <w:rPr>
          <w:rFonts w:cs="Tahoma" w:ascii="Tahoma" w:hAnsi="Tahoma"/>
          <w:sz w:val="20"/>
          <w:szCs w:val="20"/>
        </w:rPr>
        <w:t xml:space="preserve">                                          к договору №  от __.__.201_ г.</w:t>
      </w:r>
    </w:p>
    <w:p>
      <w:pPr>
        <w:pStyle w:val="Normal"/>
        <w:ind w:firstLine="496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арифы на пассажирские перевозки</w:t>
      </w:r>
    </w:p>
    <w:p>
      <w:pPr>
        <w:pStyle w:val="P1"/>
        <w:rPr>
          <w:rFonts w:ascii="Tahoma" w:hAnsi="Tahoma" w:cs="Tahoma"/>
          <w:color w:val="000000"/>
          <w:sz w:val="20"/>
          <w:szCs w:val="20"/>
        </w:rPr>
      </w:pPr>
      <w:r>
        <w:rPr>
          <w:rStyle w:val="S1"/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5030</wp:posOffset>
                </wp:positionH>
                <wp:positionV relativeFrom="paragraph">
                  <wp:posOffset>451485</wp:posOffset>
                </wp:positionV>
                <wp:extent cx="8260080" cy="7024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976"/>
                              <w:gridCol w:w="2835"/>
                              <w:gridCol w:w="326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Километра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Стоимость (__ руб./ км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Обрат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Мурманс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Апатит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Белокаменк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Верхнетуломски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Видяе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Гаджие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Заозерс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Заполярны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Зеленоборски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Кандалакш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Килпъяв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Кировс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К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Ковдо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Ловозер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Лопарская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Мончегорс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Никель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Оленегорс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Печенг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Полярны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Полярные Зор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Пушно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Пяйв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Ревд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Росляко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Сафонов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Североморс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Североморск-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Снежногорс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Спутни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Тайбол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Териберк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Титовк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Туманны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Умб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Ура-губ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  <w:t>Юркин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Calibri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553.1pt;mso-wrap-distance-left:9pt;mso-wrap-distance-right:9pt;mso-wrap-distance-top:0pt;mso-wrap-distance-bottom:0pt;margin-top:35.55pt;mso-position-vertical-relative:text;margin-left:68.9pt;mso-position-horizontal-relative:page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2976"/>
                        <w:gridCol w:w="2835"/>
                        <w:gridCol w:w="326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z w:val="20"/>
                                <w:szCs w:val="20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z w:val="20"/>
                                <w:szCs w:val="20"/>
                              </w:rPr>
                              <w:t>Километра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z w:val="20"/>
                                <w:szCs w:val="20"/>
                              </w:rPr>
                              <w:t>Стоимость (__ руб./ км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Обратно 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Мурманс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Апатит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Белокаменк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Верхнетуломски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Видяе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Гаджие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Заозерс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Заполярны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Зеленоборски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Кандалакш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Килпъявр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Кировс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Киц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Ковдор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Ловозер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Лопарская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Мончегорс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Никель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Оленегорс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Печенг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Полярны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Полярные Зор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Пушно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Пяйв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Ревд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Росляко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Сафонов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Североморс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Североморск-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Снежногорс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Спутни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Тайбол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Териберк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Титовк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Туманны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Умб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Ура-губ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  <w:t>Юркино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br/>
      </w:r>
    </w:p>
    <w:p>
      <w:pPr>
        <w:pStyle w:val="Normal"/>
        <w:ind w:left="1134" w:hanging="0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Составляющие стоимости поездки:</w:t>
      </w:r>
    </w:p>
    <w:p>
      <w:pPr>
        <w:pStyle w:val="Normal"/>
        <w:ind w:left="1134" w:hanging="0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Поездки тарифицируются исходя из километража – ___ руб./км. </w:t>
      </w:r>
    </w:p>
    <w:p>
      <w:pPr>
        <w:pStyle w:val="Normal"/>
        <w:ind w:left="1134" w:hanging="0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Возврат обратно в Мурманск на том же автомобиле – ____ % от стоимости поездки не считая двойных тарификаций. </w:t>
      </w:r>
    </w:p>
    <w:p>
      <w:pPr>
        <w:pStyle w:val="Normal"/>
        <w:ind w:left="1134" w:hanging="0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Ожидание на поездках в обе стороны – ____ минут бесплатного ожидания, потом ___ руб./мин.</w:t>
        <w:br/>
        <w:t xml:space="preserve">______ рублей час ожидания по городу и поездки по городу. </w:t>
      </w:r>
    </w:p>
    <w:p>
      <w:pPr>
        <w:pStyle w:val="Normal"/>
        <w:ind w:left="1134" w:hanging="0"/>
        <w:rPr/>
      </w:pPr>
      <w:r>
        <w:rPr>
          <w:rFonts w:eastAsia="Calibri" w:cs="Tahoma" w:ascii="Tahoma" w:hAnsi="Tahoma"/>
          <w:sz w:val="20"/>
          <w:szCs w:val="20"/>
        </w:rPr>
        <w:t xml:space="preserve">Багаж в багажнике _____ руб. </w:t>
      </w:r>
    </w:p>
    <w:p>
      <w:pPr>
        <w:pStyle w:val="Normal"/>
        <w:ind w:left="432" w:hanging="0"/>
        <w:rPr>
          <w:rStyle w:val="Emphasis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rFonts w:ascii="Tahoma" w:hAnsi="Tahoma" w:cs="Tahoma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389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2649"/>
        <w:gridCol w:w="1077"/>
        <w:gridCol w:w="1589"/>
        <w:gridCol w:w="504"/>
        <w:gridCol w:w="4252"/>
      </w:tblGrid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4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u w:val="single"/>
                <w:lang w:eastAsia="ru-RU"/>
              </w:rPr>
              <w:t xml:space="preserve">            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284" w:right="284" w:gutter="0" w:header="0" w:top="284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5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 xml:space="preserve">к договору №  от __.__.201_ г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Список лиц, уполномоченных осуществлять заказ услуг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34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>
          <w:trHeight w:val="253" w:hRule="atLeast"/>
        </w:trPr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Исполнитель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_______________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____________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«_____» _____________ 201__ год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«_____» _____________ 201__ год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</w:t>
            </w:r>
            <w:r>
              <w:rPr>
                <w:rFonts w:cs="Tahoma" w:ascii="Tahoma" w:hAnsi="Tahoma"/>
                <w:sz w:val="22"/>
                <w:szCs w:val="22"/>
              </w:rPr>
              <w:t>М.П.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34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1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000080"/>
      <w:sz w:val="24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1">
    <w:name w:val="s1"/>
    <w:qFormat/>
    <w:rPr>
      <w:shd w:fill="FFFFFF" w:val="clear"/>
    </w:rPr>
  </w:style>
  <w:style w:type="character" w:styleId="S2">
    <w:name w:val="s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SimSun;宋体" w:cs=";Times New Roman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bidi="hi-I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P1">
    <w:name w:val="p1"/>
    <w:basedOn w:val="Normal"/>
    <w:qFormat/>
    <w:pPr>
      <w:suppressAutoHyphens w:val="false"/>
    </w:pPr>
    <w:rPr>
      <w:rFonts w:ascii="Arial" w:hAnsi="Arial" w:cs="Arial"/>
      <w:color w:val="222222"/>
      <w:sz w:val="19"/>
      <w:szCs w:val="19"/>
    </w:rPr>
  </w:style>
  <w:style w:type="paragraph" w:styleId="P2">
    <w:name w:val="p2"/>
    <w:basedOn w:val="Normal"/>
    <w:qFormat/>
    <w:pPr>
      <w:shd w:fill="FFFFFF" w:val="clear"/>
      <w:suppressAutoHyphens w:val="false"/>
    </w:pPr>
    <w:rPr>
      <w:rFonts w:ascii="Arial" w:hAnsi="Arial" w:cs="Arial"/>
      <w:color w:val="22222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2:00Z</dcterms:created>
  <dc:creator>ULvinsky</dc:creator>
  <dc:description/>
  <cp:keywords/>
  <dc:language>en-US</dc:language>
  <cp:lastModifiedBy>Надежда Ф. Дегтярева</cp:lastModifiedBy>
  <cp:lastPrinted>2016-07-06T14:11:00Z</cp:lastPrinted>
  <dcterms:modified xsi:type="dcterms:W3CDTF">2017-04-21T12:18:00Z</dcterms:modified>
  <cp:revision>4</cp:revision>
  <dc:subject/>
  <dc:title>Договор №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