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Утверждаю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уководитель исполнителя закупки</w:t>
      </w:r>
    </w:p>
    <w:p>
      <w:pPr>
        <w:pStyle w:val="Normal"/>
        <w:jc w:val="right"/>
        <w:rPr/>
      </w:pPr>
      <w:r>
        <w:rPr>
          <w:rFonts w:cs="Tahoma" w:ascii="Tahoma" w:hAnsi="Tahoma"/>
          <w:i/>
        </w:rPr>
        <w:t>______________ Н. Ф. Дегтярева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___» __________ 2017г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Закупочная документация по запросу цен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открытый запрос цен на транспортные услуги по перевозке сотрудников Заказчика (Информационная карт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22"/>
          <w:szCs w:val="22"/>
        </w:rPr>
        <w:t>Закупочная процедура является внутренней процедурой выбора Компанией Поставщиков и не должна рассматриваться в качестве торгов в смысле статей 447–449 Гражданского кодекса Российской Федерации, а также не является публичным конкурсом, который регулируется главой 57 Гражданского кодекса Российской Федерации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107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476"/>
        <w:gridCol w:w="6521"/>
      </w:tblGrid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 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ложение доку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ОО «Арктик-энерго»: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чтовый адрес: </w:t>
            </w:r>
            <w:r>
              <w:rPr>
                <w:rFonts w:cs="Tahoma" w:ascii="Tahoma" w:hAnsi="Tahoma"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нтактный телефон/факс: (81536) 6-60-3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Электронная почта: office@arctic-energo.r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 организационным вопросам, по вопросам оформления заявки и предоставления документов контактное лицо – </w:t>
            </w:r>
            <w:r>
              <w:rPr>
                <w:rFonts w:cs="Tahoma" w:ascii="Tahoma" w:hAnsi="Tahoma"/>
                <w:sz w:val="22"/>
                <w:szCs w:val="22"/>
              </w:rPr>
              <w:t>Дегтярева Надежда Федоровна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тел. (8-815-53)- 68-46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Место нахождения: поселок Мурмаши, Кольского района, Мурманской области, улица Полярная, дом 4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особ и 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прос цен на оказание транспортных услуг по перевозкам пассажиров автомобильным транспорт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Мурманская обла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и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 момента подписания договора по 31.12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чальная (максимальная) стоимость закупки (стоимость лота), в рублях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0 000 руб. без учета НДС (НДС не облагается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Цена договора включает в себя: расходы требуемые для оказания услуг, в т.ч. расходы на бензин, используемые запасные части и материалы, страхование, уплату таможенных пошлин, налогов и других обязательных платежей, иных затрат при оказании услу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орма, сроки и порядок оплаты товара, работ,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оответствии с условиями догово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нсирование /Независимая (банковская) гаран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предусмотрено /Не требу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раткая характеристика выполняемых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еревозка персонала ООО «Арктик-энерго» в 2017 году (по разовым заявкам) автомобильным транспортом по маршруту и в сроки, согласованные Сторонами на основании заявок Заказчик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Участник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еречень документов подтверждающих правоспособ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Копия свидетельства о внесении записи в Единый государственный реестр юридических лиц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Выписка из Единого государственного реестра юридических лиц (оригинал),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пию свидетельства о государственной регистрации физического лица в качестве индивидуального предпринимателя (для индивидуальных предпринимателей), копии документов, удостоверяющих личность (для иных физических лиц)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Копии учредительных документов (заверенные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. Копия свидетельства о постановке на налоговый учет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. Копия бухгалтерского баланса с отметкой налогового органа на последнюю отчетную дату и отчет о прибылях и убытках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. Копия информационного письма Госкомстата о присвоении кодов ОКПО (заверенная руководителем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7. 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Участник запроса цен вправе приложить к заявке на участие в запросе цен иные документы, которые, по мнению участника запроса цен, подтверждают соответствие установленным требованиям, с соответствующими комментариями, разъясняющими цель предоставления этих докумен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подачи заявок на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С 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03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.2017г. по 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19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подачи заявок на участие в закупочной процедуре (адре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разделе «Кому» указать Служба ОРЭМ, </w:t>
            </w:r>
            <w:r>
              <w:rPr>
                <w:rFonts w:cs="Tahoma" w:ascii="Tahoma" w:hAnsi="Tahoma"/>
                <w:sz w:val="22"/>
                <w:szCs w:val="22"/>
              </w:rPr>
              <w:t xml:space="preserve">Дегтярева Надежда Федоров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и дата рассмотрения Заявок (предложений) Участник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2.05.2017г. поселок Мурмаши, Кольского района, Мурманской области, улица Полярная, дом 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оформлению коммерческого пред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Участника не должна превышать начальную (максимальную) стоимость лота.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предоставляется в отдельном запечатанном конвер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ания для отстранения Участников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Заказчик не допускает к участию в закупочной процедуре заявки, поданные с опозданием, т.е. после окончания срока приема заявок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Заказчик отстраняет от участия в закупочной процедуре Участника, чья заявка не соответствует обязательным требованиям т.е. не предоставлены полностью или частично документы, подтверждающие соответствие установленным требованиям («Отборочные критерии»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Заказчик отклоняет предложение Участника, стоимость коммерческого предложения которого превышает начальную (максимальную) стоимость закупки (лота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борочные критерии, оценочные критер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имеет 100% вес, балльная оценка не применяется, сравнивается ценовой показатель коммерческих предложений участников. В качестве единого базиса сравнения ценовых предложений используются цены предложений участников (тариф, руб/км) с учетом всех налогов, сборов и прочих расходов в соответствии с законодательством Российской Федер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пределение Побед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дведение итогов проводится без участия претендентов, по представленным заявкам. Победителем признается участник, чья заявка соответствует обязательным требованиям и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которого не превышает начальную (максимальную) стоимость закупки (лота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в ходе определения победителя определятся участники с одинаковыми характеристиками, то победителем признается участник, предложивший наименьшую стоимость (тариф, руб/км) и/или участник, чья заявка поступила в адрес Заказчика раньш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на этапе определения победителя осталось одно предложение, Заказчик вправ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признать запрос цен несостоявшимся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заключить договор с единственным претендентом, если предложение единственного претендента соответствует требованиям Заказчика, а также требованиям, содержащимся в закупочной документ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каз от проведения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казчик вправе отказаться от дальнейшего проведения ОЗП в любой момент до заключения договора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лучае принятия Заказчиком решения о не заключении договора по итогам закупочной процедуры,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участник закупки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не имеет к Заказчику каких-либо финансовых и иных претензий, включая (но не ограничиваясь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понуждении к заключению договора на условиях проведения закупочной процедуры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возмещении каких-либо убытков, как прямых, так и в виде упущенной выгод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лективное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оведение переторж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.2017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Переторжка, направлена на снижение стоимости коммерческого предложения, поданного в составе заяв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изменения даты, времени и порядка проведения переторжки Участники будут проинформированы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Участники, участвующие в переторжке, обязаны в течение 1 дня после проведения переторжки прислать в адрес Заказчика (контактное лицо – Дегтярева Н. Ф.., эл. почта: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) скан образ письменного подтверждения своего окончательного коммерческого предложения (оригинал такого письма направить почтой), скрепленное подписью и печатью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если Участник не прислал подтверждение в указанные сроки, он считается не участвовавшим в переторжк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ата и место подведения итог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24.05.2017 г.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поселок Мурмаши, Кольского района, Мурманской области, улица Полярная, дом 4.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Обязательные требования к Участникам закупки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(является приложением к закупочной документации)</w:t>
      </w:r>
    </w:p>
    <w:tbl>
      <w:tblPr>
        <w:tblW w:w="15593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4"/>
        <w:gridCol w:w="8004"/>
        <w:gridCol w:w="6945"/>
      </w:tblGrid>
      <w:tr>
        <w:trPr>
          <w:tblHeader w:val="true"/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Треб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72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Документы, подтверждающие соответствие установленным требованиям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авильность оформления заявки и порядка ее представл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Заявка и комплект документов, оформленные в соответствии с закупочной документацией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Все документы Участников должны быть представлены на бумажном и электронном виде. Электронный вид документов – это отсканированные листы со стороны текста, печатей, штампов и других пометок в формате pdf. При создании копий документов в формате pdf необходимо использовать оптимальные параметры сканирования с целью минимизации размеров документов. Каждому файлу должен соответствовать только один документ, включая приложения. Допускается организация приложений в отдельном файле. Наименование файла должно соответствовать наименованию документа. Файлы необходимо направить по средствам электронной почты. Названия файлов должны быть на русском языке.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находиться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 не быть признанным по решению арбитражного суда несостоятельным (банкрото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 не нахождении участника закупки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в отношении участника закупки решения арбитражного суда о признании его несостоятельным (банкротом)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ареста имущества участника закупки, наложенного по решению суда, административного органа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 не приостановлении деятельности участника закупки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и необходимости, если для выполнения договора необходимы разрешающие документы, устанавливается перечень разрешающих документов, требуемых в соответствии с действующим законодательством РФ, обладать специальной правоспособностью</w:t>
            </w:r>
            <w:bookmarkStart w:id="0" w:name="_GoBack"/>
            <w:bookmarkEnd w:id="0"/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 в соответствии с действующим законодательством Российской Федерации, связанной с осуществлением видов деятельности, предусмотренных договором, в том числе необходимыми лицензиями или свидетельствами о допуске на выполнение работ или оказание услуг, полученными не позже изначально установленного в извещении и документации о закупке срока окончания подачи заявок, а именно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Лицензию на перевозку пассажиров автомобильным транспортом, оборудованным для перевозок пассажиров, или быть зарегистрированным в качестве юридического лица или индивидуального предпринимателя в установленном в Российской Федерации порядке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едоставляются копии документов, указанные в столбце «Требования» данного пункта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(Если разрешающий документ заканчивает свое действие в период с момента изначально установленного срока окончания подачи заявок до момента выбора победителя закупки, и новый разрешающий документ не представлен, то в состав заявки на участие в закупке включаются: ранее действовавшее разрешение и документы, подтверждающие запрос нового разрешающего документа с подтверждением о приеме такого запроса от соответствующего органа)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сведений об участнике закупки в следующих реестрах недобросовестных поставщиков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законодательства Российской Федерации о размещении государственных и муниципальных заказо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Документы не предоставляются. Проверка на соответствие данному требованию осуществляется по данным реестрам организатором закупки (заказчиком) самостоятельно.</w:t>
            </w:r>
          </w:p>
        </w:tc>
      </w:tr>
      <w:tr>
        <w:trPr>
          <w:trHeight w:val="3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ОЗП, по данным бухгалтерской отчетности за последний отчетный перио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Справка об отсутствии задолженности перед бюджетом, выданная налоговым органом, в котором контрагент стоит на налоговом учете, не ранее, чем за три месяца до даты предоставления (оригинал или копия, заверенная уполномоченным лицом контрагента с указанием даты заверения)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сключением являются публичные акционерные общества, субъекты естественных монополий, некоммерческие организации, финансовые организации.</w:t>
            </w:r>
          </w:p>
        </w:tc>
      </w:tr>
      <w:tr>
        <w:trPr>
          <w:trHeight w:val="10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Отсутствие конфликта интересов, а также дополнительные сведения, позволяющие Участнику закупки установить наличие или отсутствие конфликта интерес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исьмо, подтверждающее отсутствие/наличие конфликта интересов с Заказчиком, заверенное руководителем.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Вышеперечисленные требования направлены на выявление в результате закупочных процедур лица, исполнение договора которым в наибольшей степени будет отвечать целям эффективного использования источников финансирования, предотвращения злоупотреблений в сфере размещения закупок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Заказчик не допускает к дальнейшему участию в закупочной процедуре Участников, заявки которых не соответствуют обязательным требованиям.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явка на участие в открытом запросе цен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Будучи уполномоченным представлять интересы и действовать от имени _______________________, а также полностью изучив </w:t>
      </w:r>
      <w:r>
        <w:rPr>
          <w:rFonts w:cs="Tahoma" w:ascii="Tahoma" w:hAnsi="Tahoma"/>
          <w:b/>
          <w:sz w:val="22"/>
          <w:szCs w:val="22"/>
          <w:u w:val="single"/>
        </w:rPr>
        <w:t>всю Закупочную документацию, в том числе проект договора</w:t>
      </w:r>
      <w:r>
        <w:rPr/>
        <w:t>, я, нижеподписавшийся, подаю Заявку на участие в запросе цен по лот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от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аименование ло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казание транспортных услуг по перевозкам пассажиров автомобильным транспортом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ОО «Арктик-энерго» в лице его уполномоченных представителей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нашим клиентам за разъяснениями относительно финансовых и технических вопросов.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оставлять любую информацию, которую Вы сочтете необходимой для проверки заявлений и данных, содержащихся в данной заявке, или относящихся к ресурсам, опыту и компетенции Участника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олномоченные представители ООО «Арктик-энерго» могут связаться со следующими лицами для получения дальнейшей информ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Данная Заявка подается с полным пониманием того, что ООО «Арктик-энерго» оставляет за собой прав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ОО «Арктик-энерго» вправе отказаться от дальнейшего проведения закупочной процедуры в любой момент до заключения договора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В случае принятия решения о прекращении закупочной процедуры,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 не имеет к ООО «Арктик-энерго»  каких-либо финансовых и иных претензий, включая (но не ограничиваясь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озможные претензии о понуждении к заключению договора на условиях проведения закупочной процедуры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озможные претензии о возмещении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каких-либо убытков, как прямых, так и в виде упущенной выгод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ОО «Арктик-энерго» оставляет за собой право не заключать договор по итогам закупочной процедуры, даже при условии направления уведомления о признании Участника победителем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Генеральный директор (</w:t>
      </w:r>
      <w:r>
        <w:rPr>
          <w:rFonts w:cs="Tahoma" w:ascii="Tahoma" w:hAnsi="Tahoma"/>
          <w:i/>
          <w:sz w:val="22"/>
          <w:szCs w:val="22"/>
        </w:rPr>
        <w:t>Директор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Наименование организации</w:t>
        <w:tab/>
        <w:tab/>
        <w:t xml:space="preserve">                      </w:t>
      </w:r>
      <w:r>
        <w:rPr>
          <w:rFonts w:cs="Tahoma" w:ascii="Tahoma" w:hAnsi="Tahoma"/>
          <w:i/>
          <w:iCs/>
          <w:sz w:val="22"/>
          <w:szCs w:val="22"/>
        </w:rPr>
        <w:t>(подпись)</w:t>
      </w:r>
      <w:r>
        <w:rPr>
          <w:rFonts w:cs="Tahoma" w:ascii="Tahoma" w:hAnsi="Tahoma"/>
          <w:sz w:val="22"/>
          <w:szCs w:val="22"/>
        </w:rPr>
        <w:tab/>
        <w:t xml:space="preserve">                              Ф.И.О.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.П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Коммерческое предложение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учив Закупочную документацию по лоту №1</w:t>
      </w:r>
    </w:p>
    <w:p>
      <w:pPr>
        <w:pStyle w:val="Normal"/>
        <w:ind w:firstLine="567"/>
        <w:jc w:val="center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оказание транспортных услуг по перевозкам пассажиров автомобильным транспортом</w:t>
      </w:r>
      <w:r>
        <w:rPr>
          <w:rFonts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cs="Tahoma" w:ascii="Tahoma" w:hAnsi="Tahoma"/>
          <w:i/>
          <w:sz w:val="22"/>
          <w:szCs w:val="22"/>
          <w:u w:val="single"/>
        </w:rPr>
        <w:t>по заявкам ООО «Арктик-энерго»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наименование лота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,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, место нахождения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ражает готовность принять участие в данной закупочной процедуре и предлагает выполнить весь объем поставки в соответствии с закупочной документацие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имость предложения приведена в данной таблиц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72"/>
        <w:gridCol w:w="1843"/>
        <w:gridCol w:w="1701"/>
        <w:gridCol w:w="2551"/>
        <w:gridCol w:w="1559"/>
      </w:tblGrid>
      <w:tr>
        <w:trPr>
          <w:trHeight w:val="26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ранспортного средства    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 в натуральном выра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(руб)</w:t>
            </w:r>
          </w:p>
        </w:tc>
      </w:tr>
      <w:tr>
        <w:trPr>
          <w:trHeight w:val="26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а/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В случае определения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 Участника закупочной процедуры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обедителем, мы обязуемся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ыполнить </w:t>
      </w:r>
      <w:r>
        <w:rPr>
          <w:rFonts w:cs="Tahoma" w:ascii="Tahoma" w:hAnsi="Tahoma"/>
          <w:b/>
          <w:i/>
          <w:sz w:val="22"/>
          <w:szCs w:val="22"/>
        </w:rPr>
        <w:t>оказание транспортных услуг по перевозке пассажиров автомобильным транспортом</w:t>
      </w:r>
      <w:r>
        <w:rPr>
          <w:rFonts w:cs="Tahoma" w:ascii="Tahoma" w:hAnsi="Tahoma"/>
          <w:sz w:val="22"/>
          <w:szCs w:val="22"/>
        </w:rPr>
        <w:t xml:space="preserve">  на условиях, предусмотренных в закупочной документации в течение ____ календарных дней  с  «</w:t>
      </w:r>
      <w:r>
        <w:rPr>
          <w:rFonts w:cs="Tahoma" w:ascii="Tahoma" w:hAnsi="Tahoma"/>
          <w:sz w:val="22"/>
          <w:szCs w:val="22"/>
          <w:u w:val="single"/>
        </w:rPr>
        <w:tab/>
        <w:t>__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</w:r>
      <w:r>
        <w:rPr>
          <w:rFonts w:cs="Tahoma" w:ascii="Tahoma" w:hAnsi="Tahoma"/>
          <w:sz w:val="22"/>
          <w:szCs w:val="22"/>
        </w:rPr>
        <w:t xml:space="preserve"> года по  «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 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</w:t>
      </w:r>
      <w:r>
        <w:rPr>
          <w:rFonts w:cs="Tahoma" w:ascii="Tahoma" w:hAnsi="Tahoma"/>
          <w:sz w:val="22"/>
          <w:szCs w:val="22"/>
        </w:rPr>
        <w:t xml:space="preserve"> года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форма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порядок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>6</w:t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собые условия: 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общаем, что Уполномоченным представителе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полное наименовании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вляетс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Ф.И.О., должность, телефон,e-mail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ое Коммерческое предложение подается с полным пониманием того, что         ООО «Арктик-энерго» оставляет за собой право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или принять заявку от конкретного Участника закупочной процедуры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все заявк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                                    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</w:t>
      </w:r>
      <w:r>
        <w:rPr>
          <w:rFonts w:cs="Tahoma" w:ascii="Tahoma" w:hAnsi="Tahoma"/>
          <w:i/>
          <w:iCs/>
          <w:sz w:val="22"/>
          <w:szCs w:val="22"/>
        </w:rPr>
        <w:t>(дата)                                                 (подпись Руководителя, Уполномоченного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представителя, печать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М.П.                                                          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(ФИО и должность подписавшего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tbl>
      <w:tblPr>
        <w:tblW w:w="9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91"/>
        <w:gridCol w:w="204"/>
      </w:tblGrid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арточка контраг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траница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Выделенные поля обязательны для заполнения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ип изменений в справочник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сточник сведений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тметка о срочност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 Идентификацион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ирменное наиме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ОГР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ровень бюджета (для бюдж. орг.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севдоним (поисковый ключ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 Адрес места нахождения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строе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3. Почтовый адрес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орпус (строение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 xml:space="preserve"> (Адрес для корреспонденции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4. Контакт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а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WWW-страниц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Страница 2                                      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 (продолжение)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6. 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7. Сведения о государственной регистр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рег. органа (СОУН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. Сведения о постановке на учет в налоговом органе РФ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нал. орган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д нал. органа (СОУН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9. Сведения о головной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ноше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 организаци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 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. Ответственное подразделение ПАО “ГМК “Норильский никель”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Наименование подразделения 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ветственный сотрудник: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телеф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ind w:left="3451" w:hanging="3451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5090</wp:posOffset>
                      </wp:positionV>
                      <wp:extent cx="5882005" cy="571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200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4"/>
                                    <w:gridCol w:w="5659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6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Страниц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15pt;height:45pt;mso-wrap-distance-left:0pt;mso-wrap-distance-right:9pt;mso-wrap-distance-top:0pt;mso-wrap-distance-bottom:0pt;margin-top:-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4"/>
                              <w:gridCol w:w="565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траница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Участвующие обществ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ица 4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ем является по отношению к поставляемой продукции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оизводител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средник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бразцы подписей лиц, имеющих право заключения договоров: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Занимаемая должност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.И.О., подпис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ечать контрагента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cs="Tahoma" w:ascii="Tahoma" w:hAnsi="Tahoma"/>
          <w:b/>
          <w:bCs/>
          <w:spacing w:val="60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ПИСЬ ДОКУМЕНТОВ УЧАСТНИКА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105"/>
        <w:gridCol w:w="1891"/>
        <w:gridCol w:w="1727"/>
      </w:tblGrid>
      <w:tr>
        <w:trPr>
          <w:trHeight w:val="8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анные и документы участника</w:t>
            </w:r>
          </w:p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л-во лис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истов п/п</w:t>
            </w:r>
          </w:p>
        </w:tc>
      </w:tr>
      <w:tr>
        <w:trPr>
          <w:trHeight w:val="5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внесении записи в Единый государственный реестр юридических лиц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ыписка из Единого государственного реестра юридических лиц (оригинал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…6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пии учредительных документов (заверенные руководителе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…10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постановке на налоговый учет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формационное письмо Госкомстата о присвоении кодов ОКПО (заверенная руководителем копия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веренная руководителем организации (предприятия) копия бухгалтерского баланса с отметкой налогового органа на последнюю дату и отчет о прибылях и убытк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орма декларации о принадлежности к СМП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кументы, представленные в соответствии с отборочными критерия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ое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его лис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080" w:right="1080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ШапкаОсн"/>
    <w:qFormat/>
    <w:rPr>
      <w:rFonts w:ascii="Arial" w:hAnsi="Arial" w:cs="Arial"/>
      <w:b/>
      <w:spacing w:val="0"/>
      <w:sz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  <w:szCs w:val="18"/>
    </w:rPr>
  </w:style>
  <w:style w:type="character" w:styleId="Style12">
    <w:name w:val="комментарий"/>
    <w:qFormat/>
    <w:rPr>
      <w:rFonts w:cs="Times New Roman"/>
      <w:b/>
      <w:i/>
      <w:sz w:val="28"/>
    </w:rPr>
  </w:style>
  <w:style w:type="character" w:styleId="Style13">
    <w:name w:val="Верхний колонтитул Знак"/>
    <w:qFormat/>
    <w:rPr>
      <w:sz w:val="24"/>
      <w:lang w:val="en-AU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Знак"/>
    <w:basedOn w:val="Style9"/>
    <w:qFormat/>
    <w:rPr/>
  </w:style>
  <w:style w:type="character" w:styleId="2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23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800" w:leader="none"/>
        <w:tab w:val="left" w:pos="4140" w:leader="none"/>
      </w:tabs>
      <w:suppressAutoHyphens w:val="true"/>
      <w:ind w:left="1800" w:hanging="1980"/>
    </w:pPr>
    <w:rPr>
      <w:sz w:val="22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26">
    <w:name w:val="Пункт2"/>
    <w:basedOn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2"/>
    </w:pPr>
    <w:rPr>
      <w:b/>
      <w:sz w:val="28"/>
      <w:szCs w:val="20"/>
      <w:lang w:val="en-US"/>
    </w:rPr>
  </w:style>
  <w:style w:type="paragraph" w:styleId="Style30">
    <w:name w:val="Обычный (веб)"/>
    <w:basedOn w:val="Normal"/>
    <w:qFormat/>
    <w:pPr>
      <w:spacing w:before="125" w:after="125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egtjareva@arctic-energo.ru" TargetMode="External"/><Relationship Id="rId3" Type="http://schemas.openxmlformats.org/officeDocument/2006/relationships/hyperlink" Target="mailto:Ndegtjareva@arctic-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0:00Z</dcterms:created>
  <dc:creator>Рабочая станция</dc:creator>
  <dc:description/>
  <cp:keywords/>
  <dc:language>en-US</dc:language>
  <cp:lastModifiedBy>Надежда Ф. Дегтярева</cp:lastModifiedBy>
  <cp:lastPrinted>2017-04-21T10:51:00Z</cp:lastPrinted>
  <dcterms:modified xsi:type="dcterms:W3CDTF">2017-05-02T12:45:00Z</dcterms:modified>
  <cp:revision>6</cp:revision>
  <dc:subject/>
  <dc:title>Подготовка  к проведению закупочной процедуры</dc:title>
</cp:coreProperties>
</file>