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 xml:space="preserve">Лицензионный договор №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. _</w:t>
            </w:r>
            <w:r>
              <w:rPr>
                <w:rFonts w:cs="Arial" w:ascii="Arial" w:hAnsi="Arial"/>
                <w:sz w:val="18"/>
                <w:lang w:val="en-US"/>
              </w:rPr>
              <w:t>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_____________</w:t>
            </w:r>
            <w:r>
              <w:rPr>
                <w:rFonts w:cs="Arial" w:ascii="Arial" w:hAnsi="Arial"/>
                <w:sz w:val="18"/>
              </w:rPr>
              <w:t xml:space="preserve"> 201</w:t>
            </w:r>
            <w:r>
              <w:rPr>
                <w:rFonts w:cs="Arial" w:ascii="Arial" w:hAnsi="Arial"/>
                <w:sz w:val="18"/>
                <w:lang w:val="en-US"/>
              </w:rPr>
              <w:t>_</w:t>
            </w:r>
            <w:r>
              <w:rPr>
                <w:rFonts w:cs="Arial" w:ascii="Arial" w:hAnsi="Arial"/>
                <w:sz w:val="18"/>
              </w:rPr>
              <w:t xml:space="preserve"> г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, именуемое в дальнейшем "Лицензиар", в лице ________________________________________, действующего на основании _____________________________, с одной стороны и ООО "Арктик-энерго", именуемый в дальнейшем "Лицензиат", в лице __________________________________________, действующего на основании __________________________, с другой стороны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ПРЕДМЕТ ДОГОВОРА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1. Лицензиар, имея соответствующие полномочия от правообладателей, обязуется передать Лицензиату право на использование (простую неисключительную лицензию) приобретаемых им по настоящему Договору программ для ЭВМ и баз данных (далее - Продукты)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Право на использование Продуктов подразумевает под собой неисключительное право на воспроизведение в целях их инсталляции и запуска, а также право на совершение в отношении них иных действий в соответствии с условиями "Пользовательского лицензионного соглашения", входящего в состав поставки каждого Продукт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1.3. Наименование Продуктов, право на использование которых передаются Лицензиаром Лицензиату, а также иные условия указываются в Спецификации (-ях) (Приложение № 1 к Договору), являющейся (-ихся) неотъемлемой частью настоящего Договора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 ЦЕНА ДОГОВОРА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1. Общая сумма Договора составляет _______________________ (</w:t>
      </w:r>
      <w:r>
        <w:rPr>
          <w:rFonts w:cs="Arial" w:ascii="Arial" w:hAnsi="Arial"/>
          <w:i/>
          <w:sz w:val="18"/>
        </w:rPr>
        <w:t>сумма прописью</w:t>
      </w:r>
      <w:r>
        <w:rPr>
          <w:rFonts w:cs="Arial" w:ascii="Arial" w:hAnsi="Arial"/>
          <w:sz w:val="18"/>
        </w:rPr>
        <w:t>) рублей ___ копеек. При этом под "ценой" Продукта в настоящем Договоре подразумевается вознаграждение, которое полагается Лицензиару за переданные права и которое фиксируется в Спецификации (-ях), являющейся (-ихся) неотъемлемой частью настоящего Договор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Цена Продукта НДС не облагается на основании пп.26.п.2 ст.149 НК РФ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Выплата вознаграждения осуществляется в безналичном порядке на основании счета, выставляемого Лицензиаро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ПРАВА И ОБЯЗАТЕЛЬСТВА ЛИЦЕНЗИАТА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Лицензиат обязуется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1. Своевременно оплачивать и принимать Продукты. При этом датой исполнения обязательства Лицензиата по оплате считается дата зачисления денежных средств на расчетный счет Лицензиара или внесение соответствующей суммы в касс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2. Строго придерживаться и не нарушать правил лицензионного использования Продукт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3. Не осуществлять действий по обходу технических средств защиты, встроенных в Продукт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. ПРАВА И ОБЯЗАТЕЛЬСТВА ЛИЦЕНЗИАРА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Лицензиар обязуется отпускать Лицензиату оплаченные Продукты в требуемом количестве в соответствии с условиями, предусмотренными Сторонами в Спецификации (-ях), являющейся (-ихся) неотъемлемой частью настоящего Договор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0"/>
        </w:rPr>
        <w:t>5. ПОРЯДОК ПРИЕМА-ПЕРЕДАЧИ ПРАВ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1.  Лицензиар направляет Лицензиату подписанный со своей стороны проект акта приема-передачи прав в двух экземплярах на бумажном носителе в течение 2 (двух) рабочих дней с момента передачи прав по адресу, указанному в разделе 7 Договора. Кроме того, в указанный выше срок Лицензиар направляет Лицензиату копию подписанного со своей стороны проекта акта приема-передачи прав по номеру факса или адресу электронной почты Лицензиата, указанным в разделе 7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2. Лицензиат осуществляет приемку прав, подписывает и направляет Лицензиару копию подписанного Лицензиатом акта приема-передачи прав по номеру факса или адресу электронной почты Лицензиара, указанным в разделе 7 Договора, в течение 2 (двух) рабочих дней с момента получения акта приема-передачи прав либо в тот же срок направляет Лицензиару мотивированный отказ от приемки прав. Лицензиат подписывает и направляет Лицензиару акт приема-передачи прав на бумажном носителе в одном экземпляре в течение 2 (двух) рабочих дней с момента получения акта приема-передачи прав на бумажном носителе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3. В случае обнаружения ошибок, неточностей в копии проекта акта приема-передачи прав, подписанного Лицензиаром, Лицензиат уведомляет об этом Лицензиара с указанием на конкретные ошибки, неточности и/или способы их устранения в течение 2 (двух) рабочих дней с момента получения копии проекта акта приема-передачи прав. Лицензиар в течение 2 (двух) рабочих дней с момента получения такого уведомления от Лицензиата обязан устранить выявленные ошибки, неточности и направить Лицензиату в порядке и сроки, указанные в пункте 5.1 договора, исправленную копию проекта акта приема-передачи прав либо в тот же срок направить Лицензиату мотивированный отказ от исправления копии проекта акта приема-передачи пра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4. В случае если полученный Лицензиатом проект акта приема-передачи прав на бумажном носителе отличается от подписанной Лицензиатом копии акта приема-передачи прав, Лицензиат уведомляет Лицензиара о выявленных расхождениях в течение 2 (двух) рабочих дней с момента получения акта приема-передачи прав на бумажном носителе. Лицензиар в течение 2 (двух) рабочих дней с момента получения такого уведомления от Лицензиата обязан направить Лицензиату ответ с указанием причин расхождения между проектом акта приема-передачи прав на бумажном носителе и подписанной Лицензиатом копией акта приема-передачи пра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5. Стороны будут прилагать все усилия к обмену подписанными с двух сторон оригиналами актов приема-передачи прав на бумажном носителе не позднее 20 числа месяца, следующего за месяцем передачи прав.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6. СРОК ДЕЙСТВИЯ ДОГОВОРА. ПРОЧИЕ УСЛОВИ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6.1. Договор вступает в силу с даты его подписания и действует до момента исполнения Сторонами, взятых на себя обязательст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За нарушение Лицензиаром сроков предоставления документов, предусмотренных пунктом 5.1 Договора, Лицензиар обязан уплатить Лицензиату пени в размере двойной ключевой ставки Банка России, действовавшей в соответствующие периоды, от стоимости переданных прав, предоставление документов по которым просрочено Лицензиаро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7.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ИЦЕНЗИАТ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ИЦЕНЗИАР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ОО "Арктик-энерго"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: 184511, Мурманская обл., г. Мончегорск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. Металлургов, д. 45, корпус 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: _____________________________________________________________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/факс: 8 (81536) 6-60-31 / 7-41-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______________________________________________</w:t>
            </w:r>
          </w:p>
        </w:tc>
      </w:tr>
      <w:tr>
        <w:trPr>
          <w:trHeight w:val="168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: 5107910347, КПП: 51070100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: __________________, КПП: 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счет: 4070281069361000000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счет: ______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Северо-Западном филиале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О РОСБАНК г. Санкт-Петербург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: ________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/с 301018101000000000778 БИК 0440307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/с ___________________ БИК 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От Лицензиата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От Лицензиара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 (</w:t>
            </w:r>
            <w:r>
              <w:rPr>
                <w:rFonts w:cs="Arial" w:ascii="Arial" w:hAnsi="Arial"/>
                <w:i/>
                <w:sz w:val="18"/>
              </w:rPr>
              <w:t>ФИО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 (</w:t>
            </w:r>
            <w:r>
              <w:rPr>
                <w:rFonts w:cs="Arial" w:ascii="Arial" w:hAnsi="Arial"/>
                <w:i/>
                <w:sz w:val="18"/>
              </w:rPr>
              <w:t>ФИО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 201_ 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 201_ г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.п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41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4633"/>
        <w:gridCol w:w="945"/>
        <w:gridCol w:w="945"/>
        <w:gridCol w:w="945"/>
        <w:gridCol w:w="945"/>
        <w:gridCol w:w="1116"/>
        <w:gridCol w:w="945"/>
      </w:tblGrid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ложение № 1 от ___.___.201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2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договору № _____________ от ___.___.201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9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Спецификаци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Це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Ед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Гарант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841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35</wp:posOffset>
                      </wp:positionV>
                      <wp:extent cx="656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pt" to="520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35</wp:posOffset>
                      </wp:positionV>
                      <wp:extent cx="5778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pt" to="45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2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841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ДС:</w:t>
            </w:r>
          </w:p>
        </w:tc>
        <w:tc>
          <w:tcPr>
            <w:tcW w:w="2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76200</wp:posOffset>
                      </wp:positionV>
                      <wp:extent cx="610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6pt" to="484.9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76200</wp:posOffset>
                      </wp:positionV>
                      <wp:extent cx="6565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6pt" to="520.9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47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u w:val="single"/>
              </w:rPr>
              <w:t>Всего наименований       , на сумму                                      руб.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935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(Сумма прописью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</w:rPr>
              <w:t>Лицензиат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</w:rPr>
              <w:t>Лицензиар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рктик-энерго"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</w:t>
            </w:r>
          </w:p>
        </w:tc>
        <w:tc>
          <w:tcPr>
            <w:tcW w:w="489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</w:t>
            </w:r>
          </w:p>
        </w:tc>
        <w:tc>
          <w:tcPr>
            <w:tcW w:w="58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</w:tc>
      </w:tr>
      <w:tr>
        <w:trPr>
          <w:trHeight w:val="24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(Каменкова О.А.)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ФИО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55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05:00Z</dcterms:created>
  <dc:creator>User</dc:creator>
  <dc:description/>
  <cp:keywords/>
  <dc:language>en-US</dc:language>
  <cp:lastModifiedBy>Свинкин В.Б.</cp:lastModifiedBy>
  <cp:lastPrinted>2018-06-28T16:14:00Z</cp:lastPrinted>
  <dcterms:modified xsi:type="dcterms:W3CDTF">2018-06-29T06:31:00Z</dcterms:modified>
  <cp:revision>9</cp:revision>
  <dc:subject/>
  <dc:title>Лицензионный договор № 410-00022</dc:title>
</cp:coreProperties>
</file>