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на оказание услуг по уборке помещений и прилегающей территории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сновные параметры оказания услуг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стоящее техническое задание определяет объем и порядок оказания услуг по уборке помещений и прилегающей территории по адресу: Мурманская обл., г. Мончегорск, пр. Металлургов, д. 45, корпус 2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Комплексная уборка помещений включает в себя: полную уборку площадей - влажную уборку, дезинфекцию, удаление пыли со всех свободных поверхностей, чистку стеклянных и зеркальных поверхностей, вынос мусора и т.д. Уборка прилегающей территории (в зимнее время) включает в себя: расчистка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фисное помещение расположено на 1 и 2 этаже (вход со двора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щая площадь помещений 306 кв.м.,</w:t>
      </w:r>
      <w:r>
        <w:rPr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анузлов - 2 шт., окон 18 шт. Общая площадь прилегающей территории 6 кв.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Время выполнения работ: с 9:00 до 16:00 (кроме обеденного времени с 13:00 до 14:00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Период выполнения работ: с 01.01.2022 по 31.12.2022 гг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pacing w:val="-14"/>
          <w:sz w:val="20"/>
          <w:szCs w:val="20"/>
          <w:lang w:val="ru-RU"/>
        </w:rPr>
        <w:t>Условия оплаты – ежемесячно, 100 % оплата по факту предоставления услуг на основании первичных учетных документ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Требования к Поставщику, работам и услуга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right="220" w:hanging="283"/>
        <w:contextualSpacing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пыт работы в индустрии чистки и уборк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квалифицированных сотрудников и спецодежды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перативное реагирование и разрешение ситуаций, связанных с форс-мажорными обстоятельствами (прорыв труб, сильное загрязнение при плохих погодных условиях и т.д.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при оказании услуг сохранности имуществ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-285" w:hanging="283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Исполнитель обеспечивает личное, без привлечения субподрядчиков, оказание услуг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  <w:t>Обеспечивает непрерывность работы в случаях невыхода персонала на работу (отпуск, болезнь увольнение и др.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center"/>
        <w:outlineLvl w:val="2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Требования к объему услуг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-142" w:hanging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Уборка помещений</w:t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27"/>
        <w:gridCol w:w="2410"/>
      </w:tblGrid>
      <w:tr>
        <w:trPr>
          <w:trHeight w:val="478" w:hRule="exact"/>
        </w:trPr>
        <w:tc>
          <w:tcPr>
            <w:tcW w:w="4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pacing w:val="34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pacing w:val="34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перация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pacing w:val="34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45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ынос мусо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ных пакетов, коробо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0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рабочих стол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, следов паль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 раза в неделю </w:t>
            </w:r>
          </w:p>
        </w:tc>
      </w:tr>
      <w:tr>
        <w:trPr>
          <w:trHeight w:val="45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стульев и кресе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ухая уборка ручным способом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92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стен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локальных загрязнений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6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бработка зеркальных/стеклянных поверхност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87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загрязнений с ламп и осветительных элементов, розеток, выключателей, оргтехники.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, следов паль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4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ротирка подоконников и открытых полок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, следов паль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48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вертикальных поверхност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, пятен, следов пальце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910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ятен с дверей, дверных рам и ручек, мытье двер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и дезинфицирующих средст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0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</w:t>
            </w:r>
            <w:r>
              <w:rPr>
                <w:rFonts w:cs="Tahoma" w:ascii="Tahoma" w:hAnsi="Tahoma"/>
                <w:sz w:val="20"/>
                <w:szCs w:val="20"/>
              </w:rPr>
              <w:t>линтус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3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локальных загрязнений с радиаторов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и дезинфицирующих средст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45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с окон, оконных рам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108" w:hanging="0"/>
              <w:jc w:val="center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ru-RU"/>
              </w:rPr>
              <w:t>2 раза в неделю</w:t>
            </w:r>
          </w:p>
        </w:tc>
      </w:tr>
      <w:tr>
        <w:trPr>
          <w:trHeight w:val="529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борка санузл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29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тье око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лажная уборка с применением моющих и дезинфицирующих средст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left="-142" w:hanging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Уборка прилегающей территории</w:t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09"/>
        <w:gridCol w:w="2428"/>
      </w:tblGrid>
      <w:tr>
        <w:trPr>
          <w:trHeight w:val="478" w:hRule="exact"/>
        </w:trPr>
        <w:tc>
          <w:tcPr>
            <w:tcW w:w="4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38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24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Январь 2022 г.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асчистка территории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Февраль 2022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арт 2022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Апрель 2022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оябрь 2022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екабрь 2022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</w:tbl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 w:before="0" w:after="200"/>
        <w:ind w:left="0" w:hanging="0"/>
        <w:contextualSpacing/>
        <w:rPr/>
      </w:pPr>
      <w:r>
        <w:rPr>
          <w:rFonts w:cs="Tahoma" w:ascii="Tahoma" w:hAnsi="Tahoma"/>
          <w:b/>
          <w:lang w:val="ru-RU"/>
        </w:rPr>
        <w:t>Главный бухгалтер</w:t>
        <w:tab/>
        <w:tab/>
        <w:tab/>
        <w:tab/>
        <w:tab/>
        <w:tab/>
        <w:tab/>
        <w:tab/>
        <w:tab/>
        <w:t>Н.В. Ульянова</w:t>
      </w:r>
    </w:p>
    <w:sectPr>
      <w:footerReference w:type="default" r:id="rId2"/>
      <w:type w:val="nextPage"/>
      <w:pgSz w:w="11906" w:h="16838"/>
      <w:pgMar w:left="879" w:right="686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1:00Z</dcterms:created>
  <dc:creator>Paul_Flug</dc:creator>
  <dc:description/>
  <cp:keywords/>
  <dc:language>en-US</dc:language>
  <cp:lastModifiedBy>Ульянова Наталья Васильевна</cp:lastModifiedBy>
  <cp:lastPrinted>2019-02-04T12:40:00Z</cp:lastPrinted>
  <dcterms:modified xsi:type="dcterms:W3CDTF">2021-11-24T05:29:00Z</dcterms:modified>
  <cp:revision>7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