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Лот № 1</w:t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возмездного оказания агентских услуг в 2024 году в отношении граждан-потребителей, проживающих в многоквартирных жилых домах города Мончегорска.</w:t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2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95"/>
        <w:gridCol w:w="4601"/>
        <w:gridCol w:w="2034"/>
        <w:gridCol w:w="3777"/>
      </w:tblGrid>
      <w:tr>
        <w:trPr>
          <w:trHeight w:val="125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№</w:t>
            </w:r>
          </w:p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ind w:left="-108" w:right="-108" w:hanging="0"/>
              <w:textAlignment w:val="auto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Внутренний заказчик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Начальная (максимальная) цена договора (цена лота), без учета НДС), руб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Состав услуг/</w:t>
            </w:r>
          </w:p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Срок оказания услуг</w:t>
            </w:r>
          </w:p>
        </w:tc>
      </w:tr>
      <w:tr>
        <w:trPr>
          <w:trHeight w:val="986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ahoma" w:hAnsi="Tahoma"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РЭ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озмездное оказание агентских услуг в 2024 году в отношении граждан-потребителей, проживающих в многоквартирных жилых домах города Мончегорск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 905 785,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в соответствии с техническим заданием (Блок 8. Приложение 2)</w:t>
            </w:r>
          </w:p>
        </w:tc>
      </w:tr>
      <w:tr>
        <w:trPr>
          <w:trHeight w:val="986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ascii="Tahoma" w:hAnsi="Tahoma" w:eastAsia="Times New Roman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 01.01.2024 г. по 31.12.2024 г.</w:t>
            </w:r>
          </w:p>
        </w:tc>
      </w:tr>
    </w:tbl>
    <w:p>
      <w:pPr>
        <w:pStyle w:val="Normal"/>
        <w:spacing w:lineRule="atLeas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-426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-426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-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Блок 6 Лот/ТЗ.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08:00Z</dcterms:created>
  <dc:creator>PetrovaMA</dc:creator>
  <dc:description/>
  <cp:keywords/>
  <dc:language>en-US</dc:language>
  <cp:lastModifiedBy>Капитула Алексей Григорьевич</cp:lastModifiedBy>
  <cp:lastPrinted>2018-09-12T12:29:00Z</cp:lastPrinted>
  <dcterms:modified xsi:type="dcterms:W3CDTF">2023-11-09T16:30:00Z</dcterms:modified>
  <cp:revision>41</cp:revision>
  <dc:subject/>
  <dc:title>Приложение №1</dc:title>
</cp:coreProperties>
</file>